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зложение семи периодов церкви</w:t>
      </w:r>
    </w:p>
    <w:p>
      <w:pPr>
        <w:pStyle w:val="Normal"/>
        <w:ind w:firstLine="567"/>
        <w:jc w:val="both"/>
        <w:rPr/>
      </w:pPr>
      <w:r>
        <w:rPr/>
      </w:r>
    </w:p>
    <w:p>
      <w:pPr>
        <w:pStyle w:val="Normal"/>
        <w:ind w:firstLine="567"/>
        <w:jc w:val="center"/>
        <w:rPr>
          <w:sz w:val="24"/>
          <w:lang w:val="en-US"/>
        </w:rPr>
      </w:pPr>
      <w:r>
        <w:rPr>
          <w:sz w:val="24"/>
          <w:lang w:val="en-US"/>
        </w:rPr>
        <w:t>(An Exposition Of The Seven Church Ages - Chapter 9)</w:t>
      </w:r>
    </w:p>
    <w:p>
      <w:pPr>
        <w:pStyle w:val="Normal"/>
        <w:ind w:firstLine="567"/>
        <w:jc w:val="both"/>
        <w:rPr>
          <w:sz w:val="24"/>
          <w:lang w:val="en-US"/>
        </w:rPr>
      </w:pPr>
      <w:r>
        <w:rPr>
          <w:sz w:val="24"/>
          <w:lang w:val="en-US"/>
        </w:rPr>
      </w:r>
    </w:p>
    <w:p>
      <w:pPr>
        <w:pStyle w:val="Normal"/>
        <w:ind w:firstLine="567"/>
        <w:jc w:val="center"/>
        <w:rPr>
          <w:sz w:val="28"/>
        </w:rPr>
      </w:pPr>
      <w:r>
        <w:rPr>
          <w:sz w:val="28"/>
        </w:rPr>
        <w:t>9. Лаодикийский период церкви</w:t>
      </w:r>
    </w:p>
    <w:p>
      <w:pPr>
        <w:pStyle w:val="Normal"/>
        <w:ind w:firstLine="567"/>
        <w:jc w:val="both"/>
        <w:rPr>
          <w:sz w:val="28"/>
        </w:rPr>
      </w:pPr>
      <w:r>
        <w:rPr>
          <w:sz w:val="28"/>
        </w:rPr>
      </w:r>
    </w:p>
    <w:p>
      <w:pPr>
        <w:pStyle w:val="Normal"/>
        <w:ind w:firstLine="567"/>
        <w:jc w:val="both"/>
        <w:rPr>
          <w:i/>
          <w:i/>
          <w:iCs/>
        </w:rPr>
      </w:pPr>
      <w:r>
        <w:rPr>
          <w:i/>
          <w:iCs/>
        </w:rPr>
        <w:t>Отк. 3:14-22. "И Ангелу Лаодикийской церкви напиши: так говорит Аминь, Верный и Истинный Свидетель, Начало Творения Божьего;</w:t>
      </w:r>
    </w:p>
    <w:p>
      <w:pPr>
        <w:pStyle w:val="Normal"/>
        <w:ind w:firstLine="567"/>
        <w:jc w:val="both"/>
        <w:rPr>
          <w:i/>
          <w:i/>
          <w:iCs/>
        </w:rPr>
      </w:pPr>
      <w:r>
        <w:rPr>
          <w:i/>
          <w:iCs/>
        </w:rPr>
        <w:t>Я знаю твои дела; ты ни холоден, ни горяч: о, если бы ты был холоден или горяч!</w:t>
      </w:r>
    </w:p>
    <w:p>
      <w:pPr>
        <w:pStyle w:val="Normal"/>
        <w:ind w:firstLine="567"/>
        <w:jc w:val="both"/>
        <w:rPr>
          <w:i/>
          <w:i/>
          <w:iCs/>
        </w:rPr>
      </w:pPr>
      <w:r>
        <w:rPr>
          <w:i/>
          <w:iCs/>
        </w:rPr>
        <w:t>Но как ты тёпл, а не холоден и не горяч, то извергну тебя из уст Моих.</w:t>
      </w:r>
    </w:p>
    <w:p>
      <w:pPr>
        <w:pStyle w:val="Normal"/>
        <w:ind w:firstLine="567"/>
        <w:jc w:val="both"/>
        <w:rPr>
          <w:i/>
          <w:i/>
          <w:iCs/>
        </w:rPr>
      </w:pPr>
      <w:r>
        <w:rPr>
          <w:i/>
          <w:iCs/>
        </w:rPr>
        <w:t>Потому что ты говоришь: "я богат, разбогател и ни в чём не имею нужды"; а не знаешь, что ты несчастен, и жалок, и нищ, и слеп, и наг.</w:t>
      </w:r>
    </w:p>
    <w:p>
      <w:pPr>
        <w:pStyle w:val="Normal"/>
        <w:ind w:firstLine="567"/>
        <w:jc w:val="both"/>
        <w:rPr>
          <w:i/>
          <w:i/>
          <w:iCs/>
        </w:rPr>
      </w:pPr>
      <w:r>
        <w:rPr>
          <w:i/>
          <w:iCs/>
        </w:rPr>
        <w:t>Советую тебе купить у Меня золото, огнё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w:t>
      </w:r>
    </w:p>
    <w:p>
      <w:pPr>
        <w:pStyle w:val="Normal"/>
        <w:ind w:firstLine="567"/>
        <w:jc w:val="both"/>
        <w:rPr>
          <w:i/>
          <w:i/>
          <w:iCs/>
        </w:rPr>
      </w:pPr>
      <w:r>
        <w:rPr>
          <w:i/>
          <w:iCs/>
        </w:rPr>
        <w:t>Кого Я люблю, тех обличаю и наказываю: поэтому будь ревностен и покайся.</w:t>
      </w:r>
    </w:p>
    <w:p>
      <w:pPr>
        <w:pStyle w:val="Normal"/>
        <w:ind w:firstLine="567"/>
        <w:jc w:val="both"/>
        <w:rPr>
          <w:i/>
          <w:i/>
          <w:iCs/>
        </w:rPr>
      </w:pPr>
      <w:r>
        <w:rPr>
          <w:i/>
          <w:iCs/>
        </w:rPr>
        <w:t>Вот, стою у двери и стучу: если кто услышит голос Мой и отворит дверь, войду к нему и буду вечерять с ним, и он со Мною.</w:t>
      </w:r>
    </w:p>
    <w:p>
      <w:pPr>
        <w:pStyle w:val="Normal"/>
        <w:ind w:firstLine="567"/>
        <w:jc w:val="both"/>
        <w:rPr>
          <w:i/>
          <w:i/>
          <w:iCs/>
        </w:rPr>
      </w:pPr>
      <w:r>
        <w:rPr>
          <w:i/>
          <w:iCs/>
        </w:rPr>
        <w:t>Побеждающему дам сесть со Мною на престоле Моём, как и Я победил и сел с Отцом Моим на престоле Его.</w:t>
      </w:r>
    </w:p>
    <w:p>
      <w:pPr>
        <w:pStyle w:val="Normal"/>
        <w:ind w:firstLine="567"/>
        <w:jc w:val="both"/>
        <w:rPr>
          <w:i/>
          <w:i/>
          <w:iCs/>
        </w:rPr>
      </w:pPr>
      <w:r>
        <w:rPr>
          <w:i/>
          <w:iCs/>
        </w:rPr>
        <w:t>Имеющий ухо пусть слышит, что Дух говорит церквам."</w:t>
      </w:r>
    </w:p>
    <w:p>
      <w:pPr>
        <w:pStyle w:val="Normal"/>
        <w:ind w:firstLine="567"/>
        <w:jc w:val="both"/>
        <w:rPr/>
      </w:pPr>
      <w:r>
        <w:rPr/>
      </w:r>
    </w:p>
    <w:p>
      <w:pPr>
        <w:pStyle w:val="Normal"/>
        <w:ind w:firstLine="567"/>
        <w:jc w:val="center"/>
        <w:rPr>
          <w:b/>
          <w:b/>
          <w:bCs/>
          <w:sz w:val="24"/>
        </w:rPr>
      </w:pPr>
      <w:r>
        <w:rPr>
          <w:b/>
          <w:bCs/>
          <w:sz w:val="24"/>
        </w:rPr>
        <w:t>9.1. Город Лаодикия.</w:t>
      </w:r>
    </w:p>
    <w:p>
      <w:pPr>
        <w:pStyle w:val="Normal"/>
        <w:ind w:firstLine="567"/>
        <w:jc w:val="both"/>
        <w:rPr>
          <w:b/>
          <w:b/>
          <w:bCs/>
          <w:sz w:val="24"/>
        </w:rPr>
      </w:pPr>
      <w:r>
        <w:rPr>
          <w:b/>
          <w:bCs/>
          <w:sz w:val="24"/>
        </w:rPr>
      </w:r>
    </w:p>
    <w:p>
      <w:pPr>
        <w:pStyle w:val="Normal"/>
        <w:ind w:firstLine="567"/>
        <w:jc w:val="both"/>
        <w:rPr/>
      </w:pPr>
      <w:r>
        <w:rPr/>
        <w:t>Название города Лаодикия, которое означает "права людей", было очень распространённым, его носили несколько городов в честь названных таким именем женщин из царских семей. Этот город был одним из политически важных и материально процветающих городов Малой Азии. Знатные горожане завещали этому городу огромные богатства. Там была известная медицинская школа. Люди города хорошо разбирались в науках и искусствах. Этот город часто называли "метрополь", поскольку это был главный округ города для двадцати пяти других городов. Языческим богом поклонения был Зевс. Действительно, этот город одно время называли Диополис (Город Зевса) в честь их бога. В четвёртом веке там проходил важный церковный совет. Частые землетрясения, наконец, послужили причиной его полного опустошения.</w:t>
      </w:r>
    </w:p>
    <w:p>
      <w:pPr>
        <w:pStyle w:val="Normal"/>
        <w:ind w:firstLine="567"/>
        <w:jc w:val="both"/>
        <w:rPr/>
      </w:pPr>
      <w:r>
        <w:rPr/>
      </w:r>
    </w:p>
    <w:p>
      <w:pPr>
        <w:pStyle w:val="Normal"/>
        <w:ind w:firstLine="567"/>
        <w:jc w:val="both"/>
        <w:rPr/>
      </w:pPr>
      <w:r>
        <w:rPr/>
        <w:t>Как подходят характеристики этого последнего периода для представления эпохи, в которой мы сейчас живём. Например, они поклонялись одному богу - Зевсу, который был главным и отцом богов. Это предсказание религии двадцатого века, религии "одного Бога, нашего всеобщего отца", которая описывает человеческое братство, и даже сейчас собирает вместе Протестантов, Католиков, Иудеев, Индусов и т.д. с тем намерением, что совместная форма поклонения взрастит нашу любовь, понимание и заботу друг о друге. Католики и протестанты уже теперь борются за территорию в этом союзе, с открытым намерением, чтобы все другие последовали за ними. Та же позиция была видна в Организации Объединённых Наций, когда мировые лидеры, не признававшие концепций духовного поклонения друг друга, рекомендовали отложить в сторону все эти отдельные понятия с надеждой, что все религии выстроятся в одну, ибо у всех те же самые цели, у всех те же самые намерения, и все они в основании своём верные.</w:t>
      </w:r>
    </w:p>
    <w:p>
      <w:pPr>
        <w:pStyle w:val="Normal"/>
        <w:ind w:firstLine="567"/>
        <w:jc w:val="both"/>
        <w:rPr/>
      </w:pPr>
      <w:r>
        <w:rPr/>
      </w:r>
    </w:p>
    <w:p>
      <w:pPr>
        <w:pStyle w:val="Normal"/>
        <w:ind w:firstLine="567"/>
        <w:jc w:val="both"/>
        <w:rPr/>
      </w:pPr>
      <w:r>
        <w:rPr/>
        <w:t>Взгляните на это название - Лаодикия, "человеческие права", или же "правосудие людей". Разве был когда-либо век, подобный периоду церкви двадцатого столетия, когда поднимаются ВСЕ народы и требуют социального и финансового равенства? Это век коммунистов, когда предполагается, что все люди равные, хотя это только теории. Это век политических партий, которые называются Христианскими демократами и Христианскими социалистами, Христианской федерацией всеобщего благоденствия и т.д. Согласно мнению либеральных теологов, Иисус был социалистом и ранняя церковь под водительством Духа практиковала социализм, так и мы должны делать это сегодня, заявляют они.</w:t>
      </w:r>
    </w:p>
    <w:p>
      <w:pPr>
        <w:pStyle w:val="Normal"/>
        <w:ind w:firstLine="567"/>
        <w:jc w:val="both"/>
        <w:rPr/>
      </w:pPr>
      <w:r>
        <w:rPr/>
      </w:r>
    </w:p>
    <w:p>
      <w:pPr>
        <w:pStyle w:val="Normal"/>
        <w:ind w:firstLine="567"/>
        <w:jc w:val="both"/>
        <w:rPr/>
      </w:pPr>
      <w:r>
        <w:rPr/>
        <w:t>Когда древние называли Лаодикию Метрополем, это было как бы предвкушением всемирного правительства, которое теперь как раз воздвигается. Когда мы представляем, как этот город был местом проведения великого церковного совета, мы видим это прообразом происходящего в наши дни экуменического движения, в результате которого очень скоро мы увидим, как так называемые "христиане" сойдутся вместе. Действительно, церковь и государство, религия и политика соединяются вместе. Связываются плевелы. Пшеница вскоре будет готова для житницы.</w:t>
      </w:r>
    </w:p>
    <w:p>
      <w:pPr>
        <w:pStyle w:val="Normal"/>
        <w:ind w:firstLine="567"/>
        <w:jc w:val="both"/>
        <w:rPr/>
      </w:pPr>
      <w:r>
        <w:rPr/>
      </w:r>
    </w:p>
    <w:p>
      <w:pPr>
        <w:pStyle w:val="Normal"/>
        <w:ind w:firstLine="567"/>
        <w:jc w:val="both"/>
        <w:rPr/>
      </w:pPr>
      <w:r>
        <w:rPr/>
        <w:t>Это был город землетрясений, таких землетрясений, которые в конце концов разрушили его. Этот период закончится Божьим потрясением всего мира, который спутался со старой блудницей. Не только мировые системы будут разрушены, но будет потрясена сама земля и затем обновлена для тысячелетнего царствования Христа.</w:t>
      </w:r>
    </w:p>
    <w:p>
      <w:pPr>
        <w:pStyle w:val="Normal"/>
        <w:ind w:firstLine="567"/>
        <w:jc w:val="both"/>
        <w:rPr/>
      </w:pPr>
      <w:r>
        <w:rPr/>
      </w:r>
    </w:p>
    <w:p>
      <w:pPr>
        <w:pStyle w:val="Normal"/>
        <w:ind w:firstLine="567"/>
        <w:jc w:val="both"/>
        <w:rPr/>
      </w:pPr>
      <w:r>
        <w:rPr/>
        <w:t>Этот город был чрезвычайно богатым, с развитой наукой и культурой. Точно как сегодня. Церкви богатые. Поклонение прекрасное и формальное, но холодное и мёртвое. Культура и образование заняли место Слова, данного Духом, а вера была вытеснена наукой и человек стал жертвой материализма.</w:t>
      </w:r>
    </w:p>
    <w:p>
      <w:pPr>
        <w:pStyle w:val="Normal"/>
        <w:ind w:firstLine="567"/>
        <w:jc w:val="both"/>
        <w:rPr/>
      </w:pPr>
      <w:r>
        <w:rPr/>
      </w:r>
    </w:p>
    <w:p>
      <w:pPr>
        <w:pStyle w:val="Normal"/>
        <w:ind w:firstLine="567"/>
        <w:jc w:val="both"/>
        <w:rPr/>
      </w:pPr>
      <w:r>
        <w:rPr/>
        <w:t>По всем параметрам мы находим Лаодикию возрождённой в Лаодикийском Периоде двадцатого века. Милостью Божьей пусть те, кто имеет ухо, чтобы слышать, выйдут из неё, чтобы не участвовать в её грехах и в последующем осуждении.</w:t>
      </w:r>
    </w:p>
    <w:p>
      <w:pPr>
        <w:pStyle w:val="Normal"/>
        <w:ind w:firstLine="567"/>
        <w:jc w:val="both"/>
        <w:rPr/>
      </w:pPr>
      <w:r>
        <w:rPr/>
      </w:r>
    </w:p>
    <w:p>
      <w:pPr>
        <w:pStyle w:val="Normal"/>
        <w:ind w:firstLine="567"/>
        <w:jc w:val="center"/>
        <w:rPr>
          <w:b/>
          <w:b/>
          <w:bCs/>
          <w:sz w:val="24"/>
        </w:rPr>
      </w:pPr>
      <w:r>
        <w:rPr>
          <w:b/>
          <w:bCs/>
          <w:sz w:val="24"/>
        </w:rPr>
        <w:t>9.2. Лаодикийский период.</w:t>
      </w:r>
    </w:p>
    <w:p>
      <w:pPr>
        <w:pStyle w:val="Normal"/>
        <w:ind w:firstLine="567"/>
        <w:jc w:val="both"/>
        <w:rPr>
          <w:b/>
          <w:b/>
          <w:bCs/>
          <w:sz w:val="24"/>
        </w:rPr>
      </w:pPr>
      <w:r>
        <w:rPr>
          <w:b/>
          <w:bCs/>
          <w:sz w:val="24"/>
        </w:rPr>
      </w:r>
    </w:p>
    <w:p>
      <w:pPr>
        <w:pStyle w:val="Normal"/>
        <w:ind w:firstLine="567"/>
        <w:jc w:val="both"/>
        <w:rPr/>
      </w:pPr>
      <w:r>
        <w:rPr/>
        <w:t>Лаодикийский период начался на рубеже двадцатого столетия, возможно, в 1906 году. Сколько он продлится? Как слуге Божьему, у которого было множество видений, КАЖДОЕ из которых исполнялось, позвольте мне предсказать (я говорю не пророчество, но предсказание), что этот период закончится около 1977 года. Если вы простите мне личную нотку, я хочу основать это предсказание на семи важных продолжительных видениях, которые были явлены мне в одно воскресное утро в июне 1933 года. Господь Иисус проговорил ко мне и сказал, что приблизилось пришествие Господа, но перед пришествием Его должны произойти семь важных событий. Я их все записал, и в то утро я объявил откровение Господа. Первое видение было о том, как Муссолини захватит Эфиопию и тот народ "падёт к его ногам". Это видение, конечно, произвело резонанс, и некоторые очень рассердились, когда я рассказал его, и не верили этому. Но это случилось именно так. Он захватил её с помощью современного вооружения. У туземцев не было никаких шансов. Но в видении был также показан ужасный конец Муссолини, как его собственный народ отвернётся от него. Произошло в точности, как это было сказано.</w:t>
      </w:r>
    </w:p>
    <w:p>
      <w:pPr>
        <w:pStyle w:val="Normal"/>
        <w:ind w:firstLine="567"/>
        <w:jc w:val="both"/>
        <w:rPr/>
      </w:pPr>
      <w:r>
        <w:rPr/>
      </w:r>
    </w:p>
    <w:p>
      <w:pPr>
        <w:pStyle w:val="Normal"/>
        <w:ind w:firstLine="567"/>
        <w:jc w:val="both"/>
        <w:rPr/>
      </w:pPr>
      <w:r>
        <w:rPr/>
        <w:t>В следующем видении было предсказано, как австриец по имени Адольф Гитлер поднимется в качестве диктатора в Германии и втянет мир в войну. Была показана линия Зигфрида и как тяжело будет нашим войскам её одолеть. Затем было показано, как Гитлер придёт к такому таинственному концу.</w:t>
      </w:r>
    </w:p>
    <w:p>
      <w:pPr>
        <w:pStyle w:val="Normal"/>
        <w:ind w:firstLine="567"/>
        <w:jc w:val="both"/>
        <w:rPr/>
      </w:pPr>
      <w:r>
        <w:rPr/>
      </w:r>
    </w:p>
    <w:p>
      <w:pPr>
        <w:pStyle w:val="Normal"/>
        <w:ind w:firstLine="567"/>
        <w:jc w:val="both"/>
        <w:rPr/>
      </w:pPr>
      <w:r>
        <w:rPr/>
        <w:t>Третье видение было в сфере мировой политики, мне было показано три великих ИЗМА - фашизм, нацизм, коммунизм, но первые два были как бы поглощены третьим. Голос увещевал: "СЛЕДИТЕ ЗА РОССИЕЙ, СЛЕДИТЕ ЗА РОССИЕЙ. Держите взор на Царе Северном".</w:t>
      </w:r>
    </w:p>
    <w:p>
      <w:pPr>
        <w:pStyle w:val="Normal"/>
        <w:ind w:firstLine="567"/>
        <w:jc w:val="both"/>
        <w:rPr/>
      </w:pPr>
      <w:r>
        <w:rPr/>
      </w:r>
    </w:p>
    <w:p>
      <w:pPr>
        <w:pStyle w:val="Normal"/>
        <w:ind w:firstLine="567"/>
        <w:jc w:val="both"/>
        <w:rPr/>
      </w:pPr>
      <w:r>
        <w:rPr/>
        <w:t>Четвёртое показывало большое продвижение в науке, которое произойдёт после второй мировой войны. В видении появилась пластиковая машина с выпуклой крышей, бегущая по прекрасному шоссе с телеуправлением, так что сидящие в машине люди не управляли рулём, а развлекались какой-то игрой.</w:t>
      </w:r>
    </w:p>
    <w:p>
      <w:pPr>
        <w:pStyle w:val="Normal"/>
        <w:ind w:firstLine="567"/>
        <w:jc w:val="both"/>
        <w:rPr/>
      </w:pPr>
      <w:r>
        <w:rPr/>
      </w:r>
    </w:p>
    <w:p>
      <w:pPr>
        <w:pStyle w:val="Normal"/>
        <w:ind w:firstLine="567"/>
        <w:jc w:val="both"/>
        <w:rPr/>
      </w:pPr>
      <w:r>
        <w:rPr/>
        <w:t>Пятое видение имело отношение к моральной проблеме нашего века, в основном, что касается женщин. Бог показал мне, как женщины начнут оставлять своё место с предоставлением им избирательного права. Затем начнут стричь свои волосы, что означает, что они уже больше не подвластны мужчине, но настаивают на равных правах, а в большинстве случаев более чем на равных правах. Она переняла мужскую одежду и дошла до раздетого состояния, пока наконец в последнем эпизоде не оказалась голой, если не считать фигового листочка типа фартука. В этом видении я увидел ужасное извращение и плачевное моральное состояние целого мира.</w:t>
      </w:r>
    </w:p>
    <w:p>
      <w:pPr>
        <w:pStyle w:val="Normal"/>
        <w:ind w:firstLine="567"/>
        <w:jc w:val="both"/>
        <w:rPr/>
      </w:pPr>
      <w:r>
        <w:rPr/>
      </w:r>
    </w:p>
    <w:p>
      <w:pPr>
        <w:pStyle w:val="Normal"/>
        <w:ind w:firstLine="567"/>
        <w:jc w:val="both"/>
        <w:rPr/>
      </w:pPr>
      <w:r>
        <w:rPr/>
        <w:t>Затем в шестом видении поднялась в Америке прекрасная, но жестокая женщина. Она держала народ в полной власти. Я подумал, что это показан подъём Римской Католической Церкви, хотя я осознавал, что, вполне возможно, это было видение о женщине, получившей власть в Америке благодаря популярному голосованию женщин.</w:t>
      </w:r>
    </w:p>
    <w:p>
      <w:pPr>
        <w:pStyle w:val="Normal"/>
        <w:ind w:firstLine="567"/>
        <w:jc w:val="both"/>
        <w:rPr/>
      </w:pPr>
      <w:r>
        <w:rPr/>
      </w:r>
    </w:p>
    <w:p>
      <w:pPr>
        <w:pStyle w:val="Normal"/>
        <w:ind w:firstLine="567"/>
        <w:jc w:val="both"/>
        <w:rPr/>
      </w:pPr>
      <w:r>
        <w:rPr/>
        <w:t>В последнем седьмом видении я услышал ужасный взрыв. Когда я повернулся, я увидел только развалины, кратеры и дым по всей Америке.</w:t>
      </w:r>
    </w:p>
    <w:p>
      <w:pPr>
        <w:pStyle w:val="Normal"/>
        <w:ind w:firstLine="567"/>
        <w:jc w:val="both"/>
        <w:rPr/>
      </w:pPr>
      <w:r>
        <w:rPr/>
      </w:r>
    </w:p>
    <w:p>
      <w:pPr>
        <w:pStyle w:val="Normal"/>
        <w:ind w:firstLine="567"/>
        <w:jc w:val="both"/>
        <w:rPr/>
      </w:pPr>
      <w:r>
        <w:rPr/>
        <w:t>Основываясь на этих семи видениях наряду с быстрыми переменами, произошедшими в мире за последние пятьдесят лет, я ПРЕДСКАЗЫВАЮ (это не пророчество), что эти видения произойдут к 1977 году. И хотя многие могут подумать, что это безответственное утверждение с точки зрения того факта, что Иисус сказал, что "никто не знает того дня и того часа", я всё ещё поддерживаю это предсказание спустя тридцать лет, потому что Иисус НЕ сказал, что никто не может знать год, месяц или неделю, когда свершится пришествие Его. Итак, я повторяю, я искренне верю и утверждаю, как изучающий Слово вместе с Божественным вдохновением, что должно быть 1977 год положит конец мировым системам и возвестит эру тысячелетия.</w:t>
      </w:r>
    </w:p>
    <w:p>
      <w:pPr>
        <w:pStyle w:val="Normal"/>
        <w:ind w:firstLine="567"/>
        <w:jc w:val="both"/>
        <w:rPr/>
      </w:pPr>
      <w:r>
        <w:rPr/>
      </w:r>
    </w:p>
    <w:p>
      <w:pPr>
        <w:pStyle w:val="Normal"/>
        <w:ind w:firstLine="567"/>
        <w:jc w:val="both"/>
        <w:rPr/>
      </w:pPr>
      <w:r>
        <w:rPr/>
        <w:t>Позвольте мне сказать вот что. Может ли кто-нибудь доказать ошибочность этих видений? Когда они не исполнились? Да, каждое из них исполнилось или же исполняется прямо сейчас. Муссолини успешно захватил Эфиопию, затем пал и потерял всё. Гитлер начал войну, не смог завершить, и конец его был таинственным. Коммунизм одолел два других ИЗМА. Была построена пластиковая выпуклая машина и только ожидает лучших дорог. Женщины оголены и уже сейчас носят такие купальные костюмы, что дальше некуда. И как раз на днях я увидел в журнале ту же самую одежду, которую я видел в моём видении (если это можно назвать одеждой). Это были три кусочка прозрачной искусственной ткани, два из которых едва прикрывали грудь, а третий висел внизу как маленький тёмный фартук. Поднимается Католическая Церковь. У нас уже был один президент католик, несомненно, будет и другой. Что ещё осталось? Ничего, кроме Евр. 12:26. "Которого глас тогда потряс землю, и Который ныне дал такое обещание: "ещё раз потрясу не только землю, но и небеса". Ещё раз Бог встряхнёт землю и с нею встряхнёт всё распущенное, что можно встряхнуть. Затем Он обновит её. Точно как в марте 1964-го, в великую страстную пятницу землетрясение на Аляске потрясло весь мир, хотя и не поколебало его. Но этим содроганием мира Бог предупреждал о том, что Он сделает вскоре в большом масштабе. Что Он обрушится и потрясёт этот проклятый грехом мир, брат мой и сестра, и есть только одно место, где можно устоять, это в овчарне Господа Иисуса. И я умоляю вас, пока ещё вам доступна милость Божья, отдайте всю вашу жизнь без остатка Иисусу Христу, Который как верный Пастырь спасёт вас и позаботится о вас и представит вас безупречными во славе в великой радости.</w:t>
      </w:r>
    </w:p>
    <w:p>
      <w:pPr>
        <w:pStyle w:val="Normal"/>
        <w:ind w:firstLine="567"/>
        <w:jc w:val="both"/>
        <w:rPr/>
      </w:pPr>
      <w:r>
        <w:rPr/>
      </w:r>
    </w:p>
    <w:p>
      <w:pPr>
        <w:pStyle w:val="Normal"/>
        <w:ind w:firstLine="567"/>
        <w:jc w:val="center"/>
        <w:rPr>
          <w:b/>
          <w:b/>
          <w:bCs/>
          <w:sz w:val="24"/>
        </w:rPr>
      </w:pPr>
      <w:r>
        <w:rPr>
          <w:b/>
          <w:bCs/>
          <w:sz w:val="24"/>
        </w:rPr>
        <w:t>9.3. Посланник.</w:t>
      </w:r>
    </w:p>
    <w:p>
      <w:pPr>
        <w:pStyle w:val="Normal"/>
        <w:ind w:firstLine="567"/>
        <w:jc w:val="both"/>
        <w:rPr>
          <w:b/>
          <w:b/>
          <w:bCs/>
          <w:sz w:val="24"/>
        </w:rPr>
      </w:pPr>
      <w:r>
        <w:rPr>
          <w:b/>
          <w:bCs/>
          <w:sz w:val="24"/>
        </w:rPr>
      </w:r>
    </w:p>
    <w:p>
      <w:pPr>
        <w:pStyle w:val="Normal"/>
        <w:ind w:firstLine="567"/>
        <w:jc w:val="both"/>
        <w:rPr/>
      </w:pPr>
      <w:r>
        <w:rPr/>
        <w:t>Я очень сомневаюсь, что какая-либо эпоха действительно знала посланника Божьего, за исключением самой первой эпохи, когда посланником был Павел. Но даже в ту эпоху многие не признавали в нём того, кем он был.</w:t>
      </w:r>
    </w:p>
    <w:p>
      <w:pPr>
        <w:pStyle w:val="Normal"/>
        <w:ind w:firstLine="567"/>
        <w:jc w:val="both"/>
        <w:rPr/>
      </w:pPr>
      <w:r>
        <w:rPr/>
      </w:r>
    </w:p>
    <w:p>
      <w:pPr>
        <w:pStyle w:val="Normal"/>
        <w:ind w:firstLine="567"/>
        <w:jc w:val="both"/>
        <w:rPr/>
      </w:pPr>
      <w:r>
        <w:rPr/>
        <w:t>Эпоха, в которой мы живём, будет очень короткая. События будут развиваться очень быстро. Поэтому посланник нашей Лаодикийской эпохи уже сейчас должен быть здесь, хотя, возможно, мы ещё не знаем его. Но, конечно, должно быть время, чтобы его узнали. Теперь я могу доказать это, потому что в Писании описывается его служение.</w:t>
      </w:r>
    </w:p>
    <w:p>
      <w:pPr>
        <w:pStyle w:val="Normal"/>
        <w:ind w:firstLine="567"/>
        <w:jc w:val="both"/>
        <w:rPr/>
      </w:pPr>
      <w:r>
        <w:rPr/>
      </w:r>
    </w:p>
    <w:p>
      <w:pPr>
        <w:pStyle w:val="Normal"/>
        <w:ind w:firstLine="567"/>
        <w:jc w:val="both"/>
        <w:rPr/>
      </w:pPr>
      <w:r>
        <w:rPr/>
        <w:t>Прежде всего этот посланник должен быть пророком. На него будет возложена миссия пророка. Его служение будет служением пророка. Оно будет прочно основываться на Слове Божьем, поскольку когда он будет пророчествовать или видеть видение - это всегда будет "основано на Слове" и ВСЕГДА осуществится. Эта точность подтвердит, что он пророк. Доказательство, что он пророк, находится в Откровении 10:7: "Но в дни гласа седьмого посланника [греч. "ангелос".-Пер.], когда он начнёт звучать, тайна Божья завершится, как Он благовествовал слугам Своим, пророкам". Так вот, в переводе Кинг Джеймса тот, кто назван в этом стихе "ангелом", НЕ является небесным существом. Шестой вострубивший ангел, являющийся небесным существом, упоминается в Отк. 9:13, а седьмой такого же порядка - в Отк. 11:15. Тот, кто упомянут в Отк. 10:7, является посланником седьмого периода, он просто человек, и он должен принести послание от Бога, и его послание и служение завершит тайну Божью, как Он благовествовал слугам Своим пророкам. Бог будет обращаться с этим последним посланником, как с пророком, ПОТОМУ ЧТО ОН ЕСТЬ ПРОРОК. Этим был и Павел в первую эпоху, и последняя эпоха тоже имеет своего пророка. Амос 3:6-7: "Трубит ли в городе труба, - и народ не испугался бы? Бывает ли в городе бедствие, которое не Господь попустил бы? Ибо Господь Бог ничего не делает не открыв Своей тайны рабам Своим, пророкам".</w:t>
      </w:r>
    </w:p>
    <w:p>
      <w:pPr>
        <w:pStyle w:val="Normal"/>
        <w:ind w:firstLine="567"/>
        <w:jc w:val="both"/>
        <w:rPr/>
      </w:pPr>
      <w:r>
        <w:rPr/>
      </w:r>
    </w:p>
    <w:p>
      <w:pPr>
        <w:pStyle w:val="Normal"/>
        <w:ind w:firstLine="567"/>
        <w:jc w:val="both"/>
        <w:rPr/>
      </w:pPr>
      <w:r>
        <w:rPr/>
        <w:t>Именно в конце времени появились семь громов Иисуса. Отк. 10:3-4: "И воскликнул громким голосом, как рыкает лев; и когда он воскликнул, тогда семь громов проговорили голосами своими. И когда семь громов проговорили голосами своими, я хотел было писать; но услышал голос с неба, говорящий мне: запечатай, что говорили семь громов, и не пиши сего". Никто не знает, что было в тех громах. Но нам надо это знать. И для получения этого откровения нам нужен пророк, потому что у Бога нет другого пути принести откровения Его Писания, кроме как через пророка. Слово всегда приходило и придёт через пророка. То, что это Божий закон, очевидно даже при беглом исследовании Писания. Неизменный Бог на неизменных путях Своих неизменно посылал Своего пророка в каждую эпоху, когда люди отклонялись от установленного Богом порядка. Когда и богословы, и народ отходили от Слова, Бог всегда посылал к этим людям Своего слугу (но отдельно от богословов), чтобы исправить ложное учение и привести людей обратно к Богу.</w:t>
      </w:r>
    </w:p>
    <w:p>
      <w:pPr>
        <w:pStyle w:val="Normal"/>
        <w:ind w:firstLine="567"/>
        <w:jc w:val="both"/>
        <w:rPr/>
      </w:pPr>
      <w:r>
        <w:rPr/>
      </w:r>
    </w:p>
    <w:p>
      <w:pPr>
        <w:pStyle w:val="Normal"/>
        <w:ind w:firstLine="567"/>
        <w:jc w:val="both"/>
        <w:rPr/>
      </w:pPr>
      <w:r>
        <w:rPr/>
        <w:t>Поэтому мы видим приход посланника седьмого периода, и он пророк.</w:t>
      </w:r>
    </w:p>
    <w:p>
      <w:pPr>
        <w:pStyle w:val="Normal"/>
        <w:ind w:firstLine="567"/>
        <w:jc w:val="both"/>
        <w:rPr/>
      </w:pPr>
      <w:r>
        <w:rPr/>
      </w:r>
    </w:p>
    <w:p>
      <w:pPr>
        <w:pStyle w:val="Normal"/>
        <w:ind w:firstLine="567"/>
        <w:jc w:val="both"/>
        <w:rPr/>
      </w:pPr>
      <w:r>
        <w:rPr/>
        <w:t>Мы узнаём о приходе посланника не только из Отк. 10:7, но мы также находим, что Слово говорит о приходе Илии перед возвращением Иисуса. В Мат. 17:10: "Его ученики спросили Его: почему тогда книжники говорят, что прежде должен прийти Илия? Иисус сказал им в ответ: Илия действительно придёт прежде и всё восстановит". Перед пришествием Господа должен вернуться Илия для труда восстановления в церкви. Это то, о чём говорится в Книге Пророка Малахии 4:5-6: "Вот, Я посылаю вам Илию пророка пред наступлением дня Господня, великого и страшного. И он обратит сердца отцов к детям и сердца детей к отцам их, чтобы Я придя не поразил земли проклятием". Абсолютно нет сомнений, что перед пришествием Иисуса должен вернуться Илия. Ему предстоит особый труд. Этот труд изложен в той части 6-го стиха, где сказано: "и он обратит сердца детей к отцам их". Мы знаем, что ему предстоит совершить этот особый труд в это время, потому что он уже исполнил ту часть, в которой говорится: "он обратит сердца отцов к детям", когда служение Илии было исполнено в Иоанне Крестителе. Луки 1:17: "Он предъидет пред Ним в Духе и силе Илии, чтобы обратить сердца отцов к детям и непокорных к мудрости праведников, чтобы представить Господу народ приготовленный". В служении Иоанна "сердца отцов были обращены к детям". Мы знаем это, потому что так сказал Иисус. Но это не говорит, что сердца детей были обращены к отцам. Это ещё должно произойти. Сердца детей последнего дня будут обращены к отцам Пятидесятницы. Иоанн подготовил отцов к приходу Иисуса, приглашающего детей, как паству свою. Теперь этот пророк, на которого сошёл Дух Илии, приготовит детей к приходу Иисуса.</w:t>
      </w:r>
    </w:p>
    <w:p>
      <w:pPr>
        <w:pStyle w:val="Normal"/>
        <w:ind w:firstLine="567"/>
        <w:jc w:val="both"/>
        <w:rPr/>
      </w:pPr>
      <w:r>
        <w:rPr/>
      </w:r>
    </w:p>
    <w:p>
      <w:pPr>
        <w:pStyle w:val="Normal"/>
        <w:ind w:firstLine="567"/>
        <w:jc w:val="both"/>
        <w:rPr/>
      </w:pPr>
      <w:r>
        <w:rPr/>
        <w:t>Иисус назвал Иоанна Крестителя Илией. Мат. 17:12: "Но Я говорю вам, что Илия уже пришёл, и не узнали его, а поступили с ним, как хотели". Он назвал Иоанна Илией, потому что тот же самый Дух, который был на Илии, сходил и на Иоанна Крестителя и на Елисея после правления царя Ахава. Теперь ещё раз этот Дух сойдёт ещё на одного человека перед самым приходом Иисуса. Он будет пророком. Господь подтвердит его таковым. Поскольку Сам Иисус не предстанет здесь во плоти, чтобы подтвердить его (как Он подтвердил Иоанна), это будет исполнено Святым Духом, так что служение этого пророка будет сопровождаться великими и чудесными проявлениями. Каждое откровение его как пророка будет подтверждено, ибо каждое откровение исполнится. Удивительные проявления силы предстанут по его приказаниям, отданным с верою. Тогда предстанет послание, данное ему Богом в Слове, обратить людей обратно к истине и к настоящей силе Божьей. Некоторые будут слушать, но большинство прибегнет к форме и отвергнет его.</w:t>
      </w:r>
    </w:p>
    <w:p>
      <w:pPr>
        <w:pStyle w:val="Normal"/>
        <w:ind w:firstLine="567"/>
        <w:jc w:val="both"/>
        <w:rPr/>
      </w:pPr>
      <w:r>
        <w:rPr/>
      </w:r>
    </w:p>
    <w:p>
      <w:pPr>
        <w:pStyle w:val="Normal"/>
        <w:ind w:firstLine="567"/>
        <w:jc w:val="both"/>
        <w:rPr/>
      </w:pPr>
      <w:r>
        <w:rPr/>
        <w:t>Поскольку этот пророк посланник из Книги Откровение 10:7 и Книги Малахии 4:5-6 - это одно и то же лицо, то естественно, что он будет подобен Илии и Иоанну Крестителю. Оба они были мужами вне принятых в те дни религиозных школ. Оба были мужами пустыни. Оба действовали только тогда, когда через откровение получали прямо от Бога "Так говорит Господь". Оба в праведном гневе ругали религиозные порядки и религиозных лидеров их дней. Но не только это, они ещё ругали всех развращённых и развращающих. И заметьте, оба много пророчествовали против падших женщин и их образа жизни. Илия обличал Иезавель, а Иоанн осуждал Иродиаду, жену Филиппа.</w:t>
      </w:r>
    </w:p>
    <w:p>
      <w:pPr>
        <w:pStyle w:val="Normal"/>
        <w:ind w:firstLine="567"/>
        <w:jc w:val="both"/>
        <w:rPr/>
      </w:pPr>
      <w:r>
        <w:rPr/>
      </w:r>
    </w:p>
    <w:p>
      <w:pPr>
        <w:pStyle w:val="Normal"/>
        <w:ind w:firstLine="567"/>
        <w:jc w:val="both"/>
        <w:rPr/>
      </w:pPr>
      <w:r>
        <w:rPr/>
        <w:t>И хотя он не будет популярным, но он будет подтверждён Богом. Как Иисус удостоверил подлинность Иоанна, а Святой Дух удостоверил подлинность Иисуса, следует ожидать, что этот человек будет прежде всего удостоверен Духом, действующим в его жизни в неопровержимых и невиданных прежде деяниях силы; и Сам Иисус в возвращении Своём подтвердит его подлинность, так же, как Он удостоверил подлинность Иоанна Крестителя. Иоанн свидетельствовал о пришествии Иисуса, и так же сей муж, подобно Иоанну, засвидетельствует о пришествии Иисуса. И само возвращение Христа докажет, что этот человек действительно был предвестником Его второго пришествия. Это последнее доказательство, что это действительно пророк из Мал. 4, ибо концом языческого периода будет явление Самого Иисуса. Тогда будет слишком поздно для тех, кто отверг его.</w:t>
      </w:r>
    </w:p>
    <w:p>
      <w:pPr>
        <w:pStyle w:val="Normal"/>
        <w:ind w:firstLine="567"/>
        <w:jc w:val="both"/>
        <w:rPr/>
      </w:pPr>
      <w:r>
        <w:rPr/>
      </w:r>
    </w:p>
    <w:p>
      <w:pPr>
        <w:pStyle w:val="Normal"/>
        <w:ind w:firstLine="567"/>
        <w:jc w:val="both"/>
        <w:rPr/>
      </w:pPr>
      <w:r>
        <w:rPr/>
        <w:t>С целью ещё более ясного описания этого пророка последнего дня отметим, что пророком, упоминаемым в Мат. 11:12, был Иоанн Креститель, о котором было предсказано в Мал. 3:1: "Вот, Я пошлю посланника Моего, и он приготовит путь предо Мною; и внезапно придёт в храм Свой Господь, Которого вы ищете, Ангел Завета, Которого вы желаете; вот. Он идёт. говорит Господь Саваоф". Мат. 11:1-11: "И когда окончил Иисус наставления двенадцати ученикам Своим, перешёл оттуда учить и проповедовать в городах их. Иоанн же, услышав в темнице о делах Христа, послал двоих из учеников своих спросить Его: Ты ли Тот, Который должен прийти, или ожидать нам другого? И сказал им Иисус в ответ: пойдите, скажите Иоанну, что слышите и видите: слепые прозревают и хромые ходят, прокажённые очищаются и глухие слышат, мёртвые воскресают и Евангелие проповедуется нищим. И благословен, кто не усомнится во Мне. Когда же они пошли, Иисус начал говорить народу об Иоанне: что смотреть ходили вы в пустыню? трость ли ветром колеблемую? Что же смотреть ходили вы? человека ли, одетого в мягкие одежды? Носящие мягкие одежды находятся в чертогах царских. Что же смотреть ходили вы? пророка? Да, говорю вам, и больше пророка. Ибо он тот, о котором написано: "вот, Я посылаю посланника Моего пред лицом Твоим, который приготовит путь Твой пред Тобою". Истинно говорю вам: из рождённых жёнами не восставал больший Иоанна Крестителя; но меньший в Царстве Небесном больше его". Это уже произошло. Это случилось. Закончено. Но обратите внимание, что пишется в Книге Пророка Малахии 4:1-6: "Ибо вот, придёт день, пылающий как печь; тогда все надменные и поступающие нечестиво будут как солома, и попалит их грядущий день, говорит Господь Саваоф, так что не оставит у них ни корня, ни ветвей. А для вас, благоговеющие пред Именем Моим, взойдёт Солнце Праведности с исцелением в крылах Его, и вы выйдете и взыграете, как тельцы упитанные; И будете попирать нечестивых, ибо они будут прахом под стопами ног ваших в тот день, который Я соделаю, говорит Господь Саваоф. Помните закон Моисея, слуги Моего, который Я заповедал ему на Хориве для всего Израиля, равно как и правила и уставы. Вот, Я пошлю к вам Илию пророка пред наступлением дня Господня, великого и страшного. И он обратит сердца отцов к детям и сердца детей к отцам их, чтобы Я, придя не поразил земли проклятием". Видите, сразу после пришествия ЭТОГО Илии земля будет очищена огнём и нечестивые будут сожжены в прах. Конечно же, это НЕ случилось во времена Иоанна (Илии того дня). Дух Божий, Который пророчествовал о пришествии посланника в Мал. 3:1 (Иоанна), просто повторяет Своё предыдущее пророчество из Исаии 40:3, сделанное, по крайней мере, за три столетия до этого, - "Глас вопиющего в пустыне: приготовьте путь Господу, прямыми сделайте в степи стези Богу нашему". Теперь Иоанн Духом Святым провозгласил в Матфея 3:3 и из Исаии, и из Малахии: "Ибо он тот, о котором сказал пророк Исаия: "Глас вопиющего в пустыне: приготовьте путь Господу, прямыми сделайте стези Ему". Итак, из этих мест Писания мы видим, что пророк в Мал. 3, которым был Иоанн, это НЕ тот же самый пророк, о котором сказано в Мал. 4, хотя действительно на них обоих - и на Иоанне, и на этом пророке последнего дня почивает тот же самый Дух, Который был на Илии.</w:t>
      </w:r>
    </w:p>
    <w:p>
      <w:pPr>
        <w:pStyle w:val="Normal"/>
        <w:ind w:firstLine="567"/>
        <w:jc w:val="both"/>
        <w:rPr/>
      </w:pPr>
      <w:r>
        <w:rPr/>
      </w:r>
    </w:p>
    <w:p>
      <w:pPr>
        <w:pStyle w:val="Normal"/>
        <w:ind w:firstLine="567"/>
        <w:jc w:val="both"/>
        <w:rPr/>
      </w:pPr>
      <w:r>
        <w:rPr/>
        <w:t>Итак, этот посланник из Мал. 4 и Отк. 10:7 совершит два деяния. Первое: согласно Мал. 4 он обратит сердца детей к отцам. Второе: он откроет тайны семи громов из Отк. 10, которые являются откровениями, содержащимися в семи печатях. Эти Божественным образом открытые "тайны-истины" в буквальном смысле обратят сердца детей к отцам Пятидесятницы. Именно так.</w:t>
      </w:r>
    </w:p>
    <w:p>
      <w:pPr>
        <w:pStyle w:val="Normal"/>
        <w:ind w:firstLine="567"/>
        <w:jc w:val="both"/>
        <w:rPr/>
      </w:pPr>
      <w:r>
        <w:rPr/>
      </w:r>
    </w:p>
    <w:p>
      <w:pPr>
        <w:pStyle w:val="Normal"/>
        <w:ind w:firstLine="567"/>
        <w:jc w:val="both"/>
        <w:rPr/>
      </w:pPr>
      <w:r>
        <w:rPr/>
        <w:t>Рассмотрим вот ещё что. Этот пророк-посланник будет по своей натуре и манерам такой же, какими были Илия и Иоанн. Люди в то время, когда придёт этот пророк-посланник, будут такими же, какими они были во времена Ахава и Иоанна. А поскольку обращены будут сердца "ТОЛЬКО ДЕТЕЙ", то только дети и будут слушать. Во времена Ахава было найдено только 7000 человек подлинного семени Израилева. Во времена Иоанна их тоже было совсем немного. Масса народу в обе эти эпохи предавалась блуду идолопоклонства.</w:t>
      </w:r>
    </w:p>
    <w:p>
      <w:pPr>
        <w:pStyle w:val="Normal"/>
        <w:ind w:firstLine="567"/>
        <w:jc w:val="both"/>
        <w:rPr/>
      </w:pPr>
      <w:r>
        <w:rPr/>
      </w:r>
    </w:p>
    <w:p>
      <w:pPr>
        <w:pStyle w:val="Normal"/>
        <w:ind w:firstLine="567"/>
        <w:jc w:val="both"/>
        <w:rPr/>
      </w:pPr>
      <w:r>
        <w:rPr/>
        <w:t>Я хочу провести ещё одно сравнение между этим Лаодикийским пророком-посланником и Иоанном - пророком-посланником, предшествовавшим первому пришествию Иисуса. Во времена Иоанна люди ошибочно принимали его за Мессию. Иоанн 1:19-20: "И вот свидетельство Иоанна, когда Иудеи прислали из Иерусалима священников и левитов спросить его: кто ты? Он объявил и не отрёкся, и объявил: я не Христос". Этот пророк-посланник последнего дня будет иметь такую силу пред лицом Господним, что будут такие, кто ошибочно примут его за Господа Иисуса. (Будет некий дух в мире в конце времён, который соблазнит некоторых и вынудит их поверить в это. Мат. 24:23-26: "Ибо восстанут лжехристы и лжепророки и покажут великие знамения и чудеса; чтобы прельстить, если было бы возможно даже избранных. Вот, Я наперёд сказал вам. Итак, если скажут вам: "Вот, Он в пустыне", - не выходите; "Вот, Он в потаённых комнатах", - не верьте".) Но вы не верьте этому. Он не Иисус Христос. Он не Сын Божий. ОН ОДИН ИЗ БРАТЬЕВ, ПРОРОК, ПОСЛАННИК, СЛУГА БОЖИЙ. Он не нуждается, чтобы его наделяли большей честью, чем та, которой удостоился Иоанн, когда он был голосом, вопиющим: "Я не Он, НО ОН - ГРЯДУЩИЙ ВСЛЕД ЗА МНОЙ".</w:t>
      </w:r>
    </w:p>
    <w:p>
      <w:pPr>
        <w:pStyle w:val="Normal"/>
        <w:ind w:firstLine="567"/>
        <w:jc w:val="both"/>
        <w:rPr/>
      </w:pPr>
      <w:r>
        <w:rPr/>
      </w:r>
    </w:p>
    <w:p>
      <w:pPr>
        <w:pStyle w:val="Normal"/>
        <w:ind w:firstLine="567"/>
        <w:jc w:val="both"/>
        <w:rPr/>
      </w:pPr>
      <w:r>
        <w:rPr/>
        <w:t>Перед тем как закончить эту часть о посланнике Лаодикийского Периода, мы должны серьёзно рассмотреть две следующие мысли. Во-первых, в эту эпоху будет ОДИН Пророк-Посланник. В Отк. 10:7 сказано: "Когда он (единственное число) начнёт возглашать". Никогда не было такой эпохи, чтобы Бог дал народу Своему двух основных пророков в одно время. Он дал Еноха (одного); Он дал Ноя (одного); Он дал Моисея (он один имел Слово, хотя и другие пророчествовали); Иоанн Креститель пришёл ОДИН. Теперь в этот последний день должен быть ПРОРОК (но не пророчица - хотя в этом периоде больше женщины претендуют на роль толкователей откровений Божьих, чем мужчины), а неизменное Слово говорит, что он (этот пророк) откроет тайны людям эпохи последнего времени и обратит сердца детей к отцам. Есть и такие, которые говорят, что Божий народ соберётся вместе через коллективное откровение. Я оспариваю это утверждение. Это пустое и несостоятельное предположение в сравнении с тем, что содержится в Отк. 10:7. Я не отрицаю, что люди будут пророчествовать в эту последнюю эпоху и что их служение может быть истинным и будет таковым. Я не отрицаю, что будут пророки, так же как во времена Павла был "один из них по имени Агав, пророк, предсказывающий голод великий". Я согласен с этим. НО Я ОТРИЦАЮ, ОПИРАЯСЬ НА БЕЗОШИБОЧНОЕ СЛОВО БОЖИЕ, НАЛИЧИЕ БОЛЕЕ ЧЕМ ОДНОГО ПРОРОКА-ПОСЛАННИКА, КОТОРЫЙ ОТКРОЕТ ТАЙНЫ СЛОВА БОЖЬЕГО И СЛУЖЕНИЕ КОТОРОГО В ТОМ, ЧТОБЫ ОБРАТИТЬ СЕРДЦА ДЕТЕЙ К ОТЦАМ. "Так говорит Господь" Своим верным Словом, это стоит твердо и устоит и будет доказано. Есть только один пророк-посланник к этой эпохе. Даже на основании человеческого поведения всякий знает, что там, где много людей, разделяются мнения даже по незначительным пунктам их общего основного учения. Кто тогда будет обладать силой непогрешимости, которая должна быть восстановлена в этом последнем периоде, ибо этот последний период должен вернуться назад к проявлению Невесты Чистого Слова? Это означает, что мы снова обретём Слово в том совершенном виде, в каком оно было дано и столь же совершенно было понято во времена Павла. Я скажу вам, кто обретёт его. Это будет основательно подтверждённый пророк или даже более основательно подтверждённый, чем какой-либо пророк во все времена от Еноха до сего дня, потому что этому человеку будет необходимо нести краеугольное пророческое служение, и Бог провозгласит его. Ему не нужно будет говорить за себя, Бог будет говорить за него голосом знамения. Аминь.</w:t>
      </w:r>
    </w:p>
    <w:p>
      <w:pPr>
        <w:pStyle w:val="Normal"/>
        <w:ind w:firstLine="567"/>
        <w:jc w:val="both"/>
        <w:rPr/>
      </w:pPr>
      <w:r>
        <w:rPr/>
      </w:r>
    </w:p>
    <w:p>
      <w:pPr>
        <w:pStyle w:val="Normal"/>
        <w:ind w:firstLine="567"/>
        <w:jc w:val="both"/>
        <w:rPr/>
      </w:pPr>
      <w:r>
        <w:rPr/>
        <w:t>Вторая мысль, которая должна запечатлеться в наших сердцах, заключается в том, что семь церковных периодов начались как со Святого Духа, Который благословен вовеки, так и с антихристова духа. 1 Иоанна 4:1: "Возлюбленные, не всякому духу верьте, но испытывайте духов, от Бога ли они, потому что много ложных пророков появилось в мире". Вы заметили это? Антихристов дух отождествляется с ложными пророками. Началам эпох и их окончаниям свойственно появление лжепророков. Ныне, конечно же, появится НАСТОЯЩИЙ ЛЖЕПРОРОК, в широком смысле этого слова - тот человек, о котором упоминается в Книге Откровение. Но сейчас, прежде откровения того лжепророка, должны появиться многие другие лжепророки. Мат. 24:23-26: "Тогда, если кто скажет вам: "вот здесь Христос", или "там", - не верьте. Ибо восстанут ложные Христы и ложные пророки и дадут великие знамения и чудеса, чтобы прельстить, если было бы возможно, самих избранных. Вот, Я наперёд сказал вам. Поэтому, если они скажут вам: "вот, Он в пустыне" - не выходите; "вот, Он в потаённых комнатах" - не верьте". Эти лжепророки отмечены для нас в разных местах Писания, таких, например, как во 2 Петра 2:1-2: "Были и лжепророки в народе, как и среди вас будут лжеучителя, которые введут пагубные ереси, даже отвергая искупившего их Господа, навлекут на себя скорую погибель. И многие последуют их пагубными путями, и чрез них путь истины будет в поношении". 2 Тим. 4:3-4: "Иб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1 Тим 4:1: "Дух же ясно говорит, что в последние времена отступят некоторые от веры, внимая духам обольстителям и учениям дьявольским". И в каждом случае вы заметите, что лжепророк стоит вне Слова. Точно как мы показали вам, что "антихристос" означает "антислово", так и эти лжепророки извращают Слово, придавая ему те значения, которые угодны их дьявольским целям. Вы когда-нибудь замечали, как люди, которые уводят других с верного пути, тесно привязывают их к себе страхом? Они утверждают, что если люди не будут делать то, что они им говорят, или вообще уйдут, то последует ужасная гибель. Они - лжепророки, потому что истинный пророк всегда ведёт людей к Слову и привязывает людей к Иисусу Христу, и он не скажет, что люди должны бояться его или сказанного им, но должны испытывать страх перед тем, что говорит Слово. Заметьте, как эти люди, подобно Иуде, заинтересованы в деньгах. Они убеждают вас продать всё, что у вас есть, и отдать им для осуществления их замыслов. Они уделяют больше времени пожертвованиям, чем Слову Божьему. Те, кто пытается воспользоваться дарами для собственной выгоды, используют порочный дар, а потом просят денег, пренебрегают Словом и говорят, что это от Бога. А люди идут к ним, снисходительны к ним, и материально поддерживают их, и верят им, не зная, что это путь смерти. Да, земля наполнена плотскими самозванцами. В последний день они будут пытаться подражать этому пророку-посланнику. Семь сыновей Скевы пытались подражать Павлу. Симон волхв пытался подражать Петру. Их подражание будет плотским. Они не будут способны произвести то, что делает истинный пророк. А когда пророк говорит, что пробуждение кончилось, они всё же идут, заявляя о великом откровении, будто то, что они имеют, - это совершенно верно и Бог намерен сотворить нечто ещё большее и более чудесное среди людей. И люди попадутся на эту удочку. Эти же лжепророки будут утверждать, что посланник последнего дня не богослов, и поэтому его не надо слушать. Они не могут произвести то, что может посланник. Они не будут подтверждены Богом, как пророк последнего дня, но напыщенными громкими словами и используя свой вес и мировую известность, они будут предостерегать людей не слушать этого человека (посланника), и они будут говорить, что он учит неправильно. Они во всём верны своим отцам фарисеям, которые были от дьявола, поскольку они заявляли, что Иоанн и Иисус учили неверно.</w:t>
      </w:r>
    </w:p>
    <w:p>
      <w:pPr>
        <w:pStyle w:val="Normal"/>
        <w:ind w:firstLine="567"/>
        <w:jc w:val="both"/>
        <w:rPr/>
      </w:pPr>
      <w:r>
        <w:rPr/>
      </w:r>
    </w:p>
    <w:p>
      <w:pPr>
        <w:pStyle w:val="Normal"/>
        <w:ind w:firstLine="567"/>
        <w:jc w:val="both"/>
        <w:rPr/>
      </w:pPr>
      <w:r>
        <w:rPr/>
        <w:t>Почему же эти лжепророки выступают против истинного пророка и ставят под сомнение его учение? Потому что они прибегают к форме, как делали их праотцы, когда в дни Ахава противились Михею. Их было четыреста, и все они были в согласии; и говоря то же самое, они обманули народ. Но ОДИН пророк - всего лишь один - был прав, а остальные ошибались, потому что Господь даёт откровение ТОЛЬКО ОДНОМУ.</w:t>
      </w:r>
    </w:p>
    <w:p>
      <w:pPr>
        <w:pStyle w:val="Normal"/>
        <w:ind w:firstLine="567"/>
        <w:jc w:val="both"/>
        <w:rPr/>
      </w:pPr>
      <w:r>
        <w:rPr/>
      </w:r>
    </w:p>
    <w:p>
      <w:pPr>
        <w:pStyle w:val="Normal"/>
        <w:ind w:firstLine="567"/>
        <w:jc w:val="both"/>
        <w:rPr/>
      </w:pPr>
      <w:r>
        <w:rPr/>
        <w:t>Берегитесь лжепророков, потому что они - лютые волки.</w:t>
      </w:r>
    </w:p>
    <w:p>
      <w:pPr>
        <w:pStyle w:val="Normal"/>
        <w:ind w:firstLine="567"/>
        <w:jc w:val="both"/>
        <w:rPr/>
      </w:pPr>
      <w:r>
        <w:rPr/>
      </w:r>
    </w:p>
    <w:p>
      <w:pPr>
        <w:pStyle w:val="Normal"/>
        <w:ind w:firstLine="567"/>
        <w:jc w:val="both"/>
        <w:rPr/>
      </w:pPr>
      <w:r>
        <w:rPr/>
        <w:t>Если у вас остались ещё какие-то сомнения насчёт этого, попросите Бога исполнить вас Духом Его и вести вас, ПОТОМУ ЧТО ТОЛЬКО ИЗБРАННЫХ НЕ СМОГУТ ОБМАНУТЬ. Понятно ли вам это? Нет такого человека, который сможет вас обмануть. Даже Павел не смог бы обмануть ни одного из избранных, если бы он учил неверно. И в тот первый Ефесский Период избранные не могли быть обмануты, потому что они испытали ложных апостолов и лжепророков и нашли, что они лжецы, и отвергли их. Аллилуйя. ЕГО овцы слышат голос Его и следуют за НИМ. Аминь. Я верую в это.</w:t>
      </w:r>
    </w:p>
    <w:p>
      <w:pPr>
        <w:pStyle w:val="Normal"/>
        <w:ind w:firstLine="567"/>
        <w:jc w:val="both"/>
        <w:rPr/>
      </w:pPr>
      <w:r>
        <w:rPr/>
      </w:r>
    </w:p>
    <w:p>
      <w:pPr>
        <w:pStyle w:val="Normal"/>
        <w:ind w:firstLine="567"/>
        <w:jc w:val="center"/>
        <w:rPr>
          <w:b/>
          <w:b/>
          <w:bCs/>
          <w:sz w:val="24"/>
        </w:rPr>
      </w:pPr>
      <w:r>
        <w:rPr>
          <w:b/>
          <w:bCs/>
          <w:sz w:val="24"/>
        </w:rPr>
        <w:t>9.4. Приветствие.</w:t>
      </w:r>
    </w:p>
    <w:p>
      <w:pPr>
        <w:pStyle w:val="Normal"/>
        <w:ind w:firstLine="567"/>
        <w:jc w:val="both"/>
        <w:rPr>
          <w:b/>
          <w:b/>
          <w:bCs/>
          <w:sz w:val="24"/>
        </w:rPr>
      </w:pPr>
      <w:r>
        <w:rPr>
          <w:b/>
          <w:bCs/>
          <w:sz w:val="24"/>
        </w:rPr>
      </w:r>
    </w:p>
    <w:p>
      <w:pPr>
        <w:pStyle w:val="Normal"/>
        <w:ind w:firstLine="567"/>
        <w:jc w:val="both"/>
        <w:rPr/>
      </w:pPr>
      <w:r>
        <w:rPr/>
        <w:t>Отк. 3:14. "Так говорит Аминь, Верный и Истинный Свидетель, Начало Творения Божьего".</w:t>
      </w:r>
    </w:p>
    <w:p>
      <w:pPr>
        <w:pStyle w:val="Normal"/>
        <w:ind w:firstLine="567"/>
        <w:jc w:val="both"/>
        <w:rPr/>
      </w:pPr>
      <w:r>
        <w:rPr/>
      </w:r>
    </w:p>
    <w:p>
      <w:pPr>
        <w:pStyle w:val="Normal"/>
        <w:ind w:firstLine="567"/>
        <w:jc w:val="both"/>
        <w:rPr/>
      </w:pPr>
      <w:r>
        <w:rPr/>
        <w:t>Разве это не самое прекрасное описание отличительных черт нашего возлюбленного Господа и Спасителя Иисуса Христа? От этих слов хочется просто радостно кричать. Они вносят в сердце моё ощущение реальности. Эти слова потрясают, даже когда просто читаешь их, ещё без ожидания полного откровения от Духа.</w:t>
      </w:r>
    </w:p>
    <w:p>
      <w:pPr>
        <w:pStyle w:val="Normal"/>
        <w:ind w:firstLine="567"/>
        <w:jc w:val="both"/>
        <w:rPr/>
      </w:pPr>
      <w:r>
        <w:rPr/>
      </w:r>
    </w:p>
    <w:p>
      <w:pPr>
        <w:pStyle w:val="Normal"/>
        <w:ind w:firstLine="567"/>
        <w:jc w:val="both"/>
        <w:rPr/>
      </w:pPr>
      <w:r>
        <w:rPr/>
        <w:t>Иисус описывает нам Себя в отношении к последнему периоду. Дни благодати заканчиваются. Он взглянул через века, от первого века и до двадцатого, и рассказал нам всё относительно этих периодов. Прежде чем Он открывает нам характерные черты последнего периода, Он даёт нам последний раз взглянуть на Его благодатное и высшее Божество. Это краеугольное откровение о Нём.</w:t>
      </w:r>
    </w:p>
    <w:p>
      <w:pPr>
        <w:pStyle w:val="Normal"/>
        <w:ind w:firstLine="567"/>
        <w:jc w:val="both"/>
        <w:rPr/>
      </w:pPr>
      <w:r>
        <w:rPr/>
      </w:r>
    </w:p>
    <w:p>
      <w:pPr>
        <w:pStyle w:val="Normal"/>
        <w:ind w:firstLine="567"/>
        <w:jc w:val="both"/>
        <w:rPr/>
      </w:pPr>
      <w:r>
        <w:rPr/>
        <w:t>Так говорит "АМИНЬ". Иисус - это Божье Аминь. Иисус - это Божье "Да Будет Так!" Аминь означает окончательность. Аминь означает одобрение. Аминь означает господство обетования и неизменность его. Аминь стоит как печать Божья.</w:t>
      </w:r>
    </w:p>
    <w:p>
      <w:pPr>
        <w:pStyle w:val="Normal"/>
        <w:ind w:firstLine="567"/>
        <w:jc w:val="both"/>
        <w:rPr/>
      </w:pPr>
      <w:r>
        <w:rPr/>
      </w:r>
    </w:p>
    <w:p>
      <w:pPr>
        <w:pStyle w:val="Normal"/>
        <w:ind w:firstLine="567"/>
        <w:jc w:val="both"/>
        <w:rPr/>
      </w:pPr>
      <w:r>
        <w:rPr/>
        <w:t>Я хочу, чтобы вы внимательно рассмотрели это сейчас и увидели нечто сладостное и прекрасное. Я сказал, что это Его откровение последнего времени, откровение о Нём Самом. Когда день благодати завершится, тогда вскоре после этого наступит тысячелетнее царство, не так ли? Хорошо, прочтём вместе из Исаии 65:16-19. "Кто будет благословлять себя на земле, будет благословлять себя в Боге истины: и кто будет клясться на земле, будет клясться Богом истины; потому что прежние скорби будут забыты и сокрыты от очей Моих. Ибо вот, Я творю новое небо и новую землю, и прежние уже не будут воспоминаемы и не придут на разум. А вы будете веселиться и радоваться вовеки в том, что Я творю: ибо вот, Я творю Иерусалим веселием и народ его радостью. И буду радоваться о Иерусалиме и веселиться о народе Моём; и не услышится в нём более голос плача и голос вопля". Это сказано о Новом Иерусалиме. Это тысячелетнее царство. Но когда мы войдём в тысячелетнее царство, послушайте, о каком Боге Он говорит, 16-й стих, - "Кто будет благословлять себя на земле, будет благословлять себя в Боге истины". Да, это верно, но действительный перевод будет не "Бог истины", а "Бог АМИНЬ". Итак, мы читаем: "будет благословлять себя в Боге АМИНЬ; и кто будет клясться на земле, будет клясться Богом АМИНЬ; потому что прежние скорби будут забыты и сокрыты от очей Моих. Ибо вот, Я творю новое небо и новую землю, и прежние уже не будут воспоминаемы и не придут на разум. А вы будете веселиться и радоваться вовеки о том, что Я творю: ибо вот, Я творю Иерусалим веселием и народ его радостью. И буду радоваться о Иерусалиме и веселиться о народе Моём: и не услышится в нём более голос плача и голос вопля", Аллилуйя. Вот Иегова Ветхого Завета - "Бог Аминь". Вот Иисус Нового Завета - "Бог Аминь". Слушай, О Израиль, Господь Бог твой есть ОДИН Бог. Вот опять, Иегова Ветхого Завета - это Иисус Нового. "Слушай, О Израиль, Господь Бог твой есть ОДИН Бог". Новый Завет не открывает ДРУГОГО Бога, это дальнейшее откровение ОДНОГО И ТОГО ЖЕ САМОГО БОГА. Христос не сошёл, чтобы узнали Его Самого. Он не пришёл, чтобы явить Сына. Он пришёл, чтобы явить Отца и познакомить с Отцом. Он никогда не говорил о двух Богах; Он говорил об ОДНОМ Боге. И теперь в этом последнем периоде мы должны вернуться к краеугольному откровению, самому важному откровению Божества во всей Библии, то есть что ИИСУС ЕСТЬ БОГ, ОН И ОТЕЦ - ЕСТЬ ОДНО: ЕСТЬ ОДИН БОГ, И ЕГО ИМЯ - ГОСПОДЬ ИИСУС ХРИСТОС.</w:t>
      </w:r>
    </w:p>
    <w:p>
      <w:pPr>
        <w:pStyle w:val="Normal"/>
        <w:ind w:firstLine="567"/>
        <w:jc w:val="both"/>
        <w:rPr/>
      </w:pPr>
      <w:r>
        <w:rPr/>
      </w:r>
    </w:p>
    <w:p>
      <w:pPr>
        <w:pStyle w:val="Normal"/>
        <w:ind w:firstLine="567"/>
        <w:jc w:val="both"/>
        <w:rPr/>
      </w:pPr>
      <w:r>
        <w:rPr/>
        <w:t>Он - Бог Аминь. Он никогда не меняется. То, что Он совершает, никогда не меняется. Он говорит, и это стоит прочно. Он делает, и сделано навечно. Никто не может изъять из того, что Он сказал, или добавить к этому. Да будет так. Аминь. Да будет так. Разве вы не рады служить такому Богу? Вы можете знать точно, где вы находитесь с Ним в любое время и всё время. Он есть Бог АМИНЬ и не переменится.</w:t>
      </w:r>
    </w:p>
    <w:p>
      <w:pPr>
        <w:pStyle w:val="Normal"/>
        <w:ind w:firstLine="567"/>
        <w:jc w:val="both"/>
        <w:rPr/>
      </w:pPr>
      <w:r>
        <w:rPr/>
      </w:r>
    </w:p>
    <w:p>
      <w:pPr>
        <w:pStyle w:val="Normal"/>
        <w:ind w:firstLine="567"/>
        <w:jc w:val="both"/>
        <w:rPr/>
      </w:pPr>
      <w:r>
        <w:rPr/>
        <w:t>"Так говорит АМИНЬ". Мне нравится это. Это означает, что всё, что Он сказал, - это окончательно. Это означает, что всё, что Он сказал первому периоду и второму и всем периодам о Своей собственной истинной церкви и о ложной лозе, - это совершенно верно и это не переменится. Это означает, что то, что Он начал в Бытие, Он завершит в Откровении. Он должен это сделать, ибо Он есть Аминь, ДА БУДЕТ ТАК. Здесь мы опять видим, почему дьявол ненавидит Книгу Начало [синод, пер. "Книга Бытие".-Пер.] и Книгу Откровение. Он ненавидит истину. Он знает, что истина победит. Он знает, каков будет его конец. Как он борется с этим! Но мы на побеждающей стороне. Мы (я имею в виду верующих в Его Слово, только) на той же стороне, где Аминь.</w:t>
      </w:r>
    </w:p>
    <w:p>
      <w:pPr>
        <w:pStyle w:val="Normal"/>
        <w:ind w:firstLine="567"/>
        <w:jc w:val="both"/>
        <w:rPr/>
      </w:pPr>
      <w:r>
        <w:rPr/>
      </w:r>
    </w:p>
    <w:p>
      <w:pPr>
        <w:pStyle w:val="Normal"/>
        <w:ind w:firstLine="567"/>
        <w:jc w:val="both"/>
        <w:rPr/>
      </w:pPr>
      <w:r>
        <w:rPr/>
        <w:t>"Так говорит Верный и Истинный Свидетель". Сейчас я хочу показать вам, что я вижу в этой мысли "верный". Мы часто говорим о великом неизменном Боге, Слово Которого не меняется. И когда мы говорим о Нём в таком смысле, у нас часто, бывает, появляется о Нём какое-то обезличенное суждение. Как будто Бог создал всю вселенную и все её законы и потом встал в сторонку и стал великим безличным Богом. Как будто Бог соделал для падшего человечества путь спасения, то есть путь креста, и затем, когда смерть Христа искупила наши грехи и воскресение Его раскрыло нам дверь к Нему, Бог просто сложил руки и встал в сторонке. Как будто мы специализируемся в вере в такого великого Творца, Который, всё сотворив, потерял личный интерес к Своему творению. Как много людей, скажу я вам, склонны так думать. Но это неверное мышление, ибо Бог ПРЯМО СЕЙЧАС ПРАВИТ ДЕЛАМИ ЛЮДЕЙ. ОН - И ТВОРЕЦ, И ПРОДОЛЖАТЕЛЬ. Кол. 1:16-17: "Ибо Им создано всё, что на небесах и что на земле, видимое и невидимое: престолы ли, господства ли, начальства ли, власти ли, - всё сотворено Им, и для Него; И Он прежде всего, и всё Им стоит". Он - владычествующий Бог. По Своему замыслу Он наметил план спасения Его избранных, которых Он предузнал. Сын умер на кресте, чтобы установить средство Спасения, и Святой Дух заботливо исполняет волю Отца. Он в этот момент совершает всё согласно цели Его собственной воли. Он - в центре всего этого. Он - посреди церкви Его. Этот великий Творец, Бог-Спаситель прямо сейчас верно трудится среди Своих как великий Пастырь этих овец. Само Его существование ради тех, которые Его. Он любит их и заботится о них. Взор Его всегда на них. Когда Слово говорит, что "жизнь ваша сокрыта со Христом в Боге", это означает точно то, что сказано. О-о, я так рад, что Бог мой остаётся верен. Он верен Себе Самому, Он не солжёт. Он верен Слову, Он поддержит его. Он верен нам, Он не потеряет никого из нас, но воскресит в последний день. Я рад, что почиваю в верности Его. Флп. 1:6: "Будучи уверен в том, что начавший в вас доброе дело будет совершать его даже до Дня Иисуса Христа".</w:t>
      </w:r>
    </w:p>
    <w:p>
      <w:pPr>
        <w:pStyle w:val="Normal"/>
        <w:ind w:firstLine="567"/>
        <w:jc w:val="both"/>
        <w:rPr/>
      </w:pPr>
      <w:r>
        <w:rPr/>
      </w:r>
    </w:p>
    <w:p>
      <w:pPr>
        <w:pStyle w:val="Normal"/>
        <w:ind w:firstLine="567"/>
        <w:jc w:val="both"/>
        <w:rPr/>
      </w:pPr>
      <w:r>
        <w:rPr/>
        <w:t>"Он - Истинный Свидетель". Так вот, это слово - "истинный" - это то же самое слово, которое мы видели в Отк. 3:7. Помните, что "истинный" - это не значит противоположный "ложному". У этого слова более богатое и более глубокое значение. Оно выражает совершенное осуществление в противоположность частичному осуществлению. Так вот, тогда, в Филадельфийском Периоде, пришествие Господа приближалось. Какая великая любовь к Нему проявилась в том периоде. Это напоминает мне о тех прекрасных словах в 1 Петра 1:8: "Которого не видевши любите, в Котором хотя пока не видя Его, но веруя в Него, радуетесь радостью неизреченною и преславною". И мы с ними также радуемся. Мы не видели Его, но мы ощущали Его. Мы знаем Его сейчас настолько, насколько могут нам позволить наши ограниченные чувства. Но однажды это произойдёт лицом к лицу. И это для сего периода. Он приходит к концу этого периода. Частичное осуществление станет СОВЕРШЕННЫМ ОСУЩЕСТВЛЕНИЕМ, ЗАВЕРШЁННЫМ ОСУЩЕСТВЛЕНИЕМ. Аллилуйя! Мы смотрели через тусклое стекло, но вскоре это будет лицом к лицу. Мы переходили из славы в славу, но вскоре это будет прямо во славе; И МЫ БУДЕМ СИЯТЬ ВО СЛАВЕ ЕГО. МЫ БУДЕМ ПОДОБНЫ ЕМУ, ДИВНО ПОДОБНЫ ЕМУ, ИИСУС - НАШ БОЖЕСТВЕННЫЙ ИЗБАВИТЕЛЬ! Разве это не прекрасно? Мы завершены в Нём. Это правда. Он не солгал бы нам в этом. Но однажды наша молекулярная структура будет изменена. Мы перейдём в бессмертие. Мы все будем поглощены жизнью. Тогда мы ОСОЗНАЕМ ОСУЩЕСТВЛЕНИЕ.</w:t>
      </w:r>
    </w:p>
    <w:p>
      <w:pPr>
        <w:pStyle w:val="Normal"/>
        <w:ind w:firstLine="567"/>
        <w:jc w:val="both"/>
        <w:rPr/>
      </w:pPr>
      <w:r>
        <w:rPr/>
      </w:r>
    </w:p>
    <w:p>
      <w:pPr>
        <w:pStyle w:val="Normal"/>
        <w:ind w:firstLine="567"/>
        <w:jc w:val="both"/>
        <w:rPr/>
      </w:pPr>
      <w:r>
        <w:rPr/>
        <w:t>"Он - Верный и Истинный Свидетель". Подумаем об этом слове "свидетель". Так вот, это то слово, от которого произошло слово "мученик". Библия говорит о Стефане и Антипе и других мучениках. Они были мучениками; они так же были свидетелями. Иисус был верным мучеником. Святой Дух этому свидетель. Дух удостоверяет истинность этого. Мир возненавидел Иисуса. Он убил Его. Но Бог возлюбил Его, и Он ушёл к Отцу. Доказательство того, что Он ушёл к Отцу, в том, что пришёл Святой Дух. Если бы Иисус не был принят Отцом, Дух не пришёл бы. Прочтём Иоанна 16:7-11. "Но Я истину говорю вам: лучше для вас, чтобы Я пошёл; ибо если Я не пойду, Утешитель не придёт к вам; а если пойду, то пошлю Его к вам. И когда Он придёт, обличит мир о грехе и о праведности и о суде. О грехе, что не верят Мне; О праведности, потому что Я иду к Отцу Моему, и уже не увидите Меня; О суде же, потому что князь мира сего осуждён". Присутствие Святого Духа в этом мире вместо присутствия Иисуса доказывает, что Иисус был праведным и ушёл к Отцу. Но у Иоанна 14:18 сказано, что: "Я не оставлю вас БЕЗУТЕШНЫМИ, но Я приду к вам". Он послал Утешителя. ОН БЫЛ УТЕШИТЕЛЬ. Он вернулся В ДУХЕ на истинную церковь. Он - верный и истинный СВИДЕТЕЛЬ посреди церкви. Но однажды Он собирается снова прийти во плоти. Тогда Он докажет, Кто единственный мудрый властелин, - это Он, Иисус Христос Господь Славы.</w:t>
      </w:r>
    </w:p>
    <w:p>
      <w:pPr>
        <w:pStyle w:val="Normal"/>
        <w:ind w:firstLine="567"/>
        <w:jc w:val="both"/>
        <w:rPr/>
      </w:pPr>
      <w:r>
        <w:rPr/>
      </w:r>
    </w:p>
    <w:p>
      <w:pPr>
        <w:pStyle w:val="Normal"/>
        <w:ind w:firstLine="567"/>
        <w:jc w:val="both"/>
        <w:rPr/>
      </w:pPr>
      <w:r>
        <w:rPr/>
        <w:t>Верный и Истинный Свидетель, Творец и Продолжатель, Совершенное Осуществление, Аминь Божий.</w:t>
      </w:r>
    </w:p>
    <w:p>
      <w:pPr>
        <w:pStyle w:val="Normal"/>
        <w:ind w:firstLine="567"/>
        <w:jc w:val="both"/>
        <w:rPr/>
      </w:pPr>
      <w:r>
        <w:rPr/>
      </w:r>
    </w:p>
    <w:p>
      <w:pPr>
        <w:pStyle w:val="Normal"/>
        <w:ind w:firstLine="567"/>
        <w:jc w:val="both"/>
        <w:rPr/>
      </w:pPr>
      <w:r>
        <w:rPr/>
        <w:t>О, как я люблю Его, как я обожаю Его, Иисуса - Сына Божьего.</w:t>
      </w:r>
    </w:p>
    <w:p>
      <w:pPr>
        <w:pStyle w:val="Normal"/>
        <w:ind w:firstLine="567"/>
        <w:jc w:val="both"/>
        <w:rPr/>
      </w:pPr>
      <w:r>
        <w:rPr/>
      </w:r>
    </w:p>
    <w:p>
      <w:pPr>
        <w:pStyle w:val="Normal"/>
        <w:ind w:firstLine="567"/>
        <w:jc w:val="both"/>
        <w:rPr/>
      </w:pPr>
      <w:r>
        <w:rPr/>
        <w:t>Я хочу закончить мои мысли по этой части приветствия словами из 2 Кор. 1:18-22: "Верен Бог, что слово наше к вам не было то "да", то "нет". Ибо Сын Божий Иисус Христос, проповеданный у вас нами, мною и Силуаном и Тимофеем, не был "да" и "нет", но в Нём было "да". Ибо все обетования Божьи в Нём "да" и в Нём Аминь, - в славу Божию чрез нас. Он, Кто утверждает нас вами во Христе и помазавший нас есть Бог; Который и запечатлел нас и дал залог Духа в сердца наши".</w:t>
      </w:r>
    </w:p>
    <w:p>
      <w:pPr>
        <w:pStyle w:val="Normal"/>
        <w:ind w:firstLine="567"/>
        <w:jc w:val="both"/>
        <w:rPr/>
      </w:pPr>
      <w:r>
        <w:rPr/>
      </w:r>
    </w:p>
    <w:p>
      <w:pPr>
        <w:pStyle w:val="Normal"/>
        <w:ind w:firstLine="567"/>
        <w:jc w:val="both"/>
        <w:rPr/>
      </w:pPr>
      <w:r>
        <w:rPr/>
        <w:t>"Начало Творения Божьего". Вот, Кто Он есть, - говорит Господь Иисус. Но значение этих слов несколько иное, чем их звучание. Если их брать как они звучат, то некоторые люди (фактически множество людей) получают представление, что Иисус был первым творением Бога, делая Его, таким образом, ниже, чем Божество. И затем, как они думают, это первое творение сотворило всю остальную вселенную и всё её содержимое. Но это неверно. Вы знаете, что это не увязывается с остальными местами Библии. Эти слова таковы: "Он есть НАЧИНАТЕЛЬ, или же АВТОР, творения Божьего". Теперь мы уверенно знаем, что Иисус есть Бог, сам Бог. Он есть Создатель. Иоанна 1:3: "Всё было соделано Им, и без Него ничто не было соделано, что было соделано". Это о Нём сказано в Быт. 1:1: "Вначале Бог сотворил небо и землю". Также сказано в Исх. 20:11: "Ибо в шесть дней Господь создал небо и землю, море и всё, что в них; а в день седьмой почил". Видите, нет сомнений, что Он - Создатель. Он был Создателем ЗАКОНЧЕННОГО ФИЗИЧЕСКОГО ТВОРЕНИЯ.</w:t>
      </w:r>
    </w:p>
    <w:p>
      <w:pPr>
        <w:pStyle w:val="Normal"/>
        <w:ind w:firstLine="567"/>
        <w:jc w:val="both"/>
        <w:rPr/>
      </w:pPr>
      <w:r>
        <w:rPr/>
      </w:r>
    </w:p>
    <w:p>
      <w:pPr>
        <w:pStyle w:val="Normal"/>
        <w:ind w:firstLine="567"/>
        <w:jc w:val="both"/>
        <w:rPr/>
      </w:pPr>
      <w:r>
        <w:rPr/>
        <w:t>Конечно, теперь мы видим, что означают эти слова. Другое истолкование означало бы, что Бог сотворил Бога. Как Бог мог быть сотворённым, когда Он Сам и есть Творец?</w:t>
      </w:r>
    </w:p>
    <w:p>
      <w:pPr>
        <w:pStyle w:val="Normal"/>
        <w:ind w:firstLine="567"/>
        <w:jc w:val="both"/>
        <w:rPr/>
      </w:pPr>
      <w:r>
        <w:rPr/>
      </w:r>
    </w:p>
    <w:p>
      <w:pPr>
        <w:pStyle w:val="Normal"/>
        <w:ind w:firstLine="567"/>
        <w:jc w:val="both"/>
        <w:rPr/>
      </w:pPr>
      <w:r>
        <w:rPr/>
        <w:t>Но теперь Он стоит среди Церкви. И как Он стоит там, раскрывая Кто Он есть в этом последнем периоде. Он называет Себя "Автором Творения Божьего". Это ДРУГОЕ ТВОРЕНИЕ. Это имеет отношение к церкви. Это особенное назначение Его Самого. Он есть СОЗДАТЕЛЬ той церкви. Небесный Жених сотворил Свою собственную невесту. Как Дух Божий, Он сошёл и сотворил в деве Марии клетки, из которых выросло и родилось Его тело. Я хочу повторить это. Он сотворил сами клетки для того тела во чреве Марии. Для Святого Духа не было достаточно просто дать жизнь тому человеческому яйцу, которым снабдила бы Мария. Это было бы создание тела от греховного человечества. Это не произвело бы "Последнего Адама". О Нём сказано: "Вот, тело Ты (Отец) приготовил Мне". Бог (не Мария) снабдил этим телом. Мария была человеческим инкубатором, и она носила то Святое Дитя и родила Его. Это был Бог-человек. Он был Сыном Бога. Он был из НОВОГО творения. Человек и Бог встретились и соединились: Он был первым из этой новой расы. Он - глава этой новой расы. Кол. 1:18: "И Он есть глава тела, церкви: Он - начало, перворожденный из мёртвых; чтобы во всём Он имел превосходство". 2 Кор. 5:17: "Поэтому, кто во Христе, тот новое творение; всё старое прошло, теперь всё стало новое". Вы видите, что хотя человек был СТАРОГО РОДА или же творения, теперь В СОЕДИНЕНИИ СО ХРИСТОМ он стал НОВЫМ ТВОРЕНИЕМ Божьим. Еф. 2:10: "Ибо мы - Его творение, СОЗДАНЫ В СОЮЗЕ СО ХРИСТОМ ИИСУСОМ на добрые дела". Еф. 4:24: "И облечься вам В НОВОГО ЧЕЛОВЕКА, сотворённого по Богу в праведности и настоящей святости". Сие Новое Творение - это не старое переделанное творение, оно не могло бы называться новым творением. Это точно то, что сказано, это - "НОВОЕ ТВОРЕНИЕ". Это - иное творение, отличное от старого. Он больше не занимается путями плоти. Это Он так занимался с Израилем. Он выбрал Авраама, и из потомства Авраама по благочестивой линии Исаака. Но теперь из каждого родословия, племени и народа Он нацелил новое творение. Он - первый из этого творения. Он был Богом, созданным в форме человека. Теперь Духом Своим Он сотворяет Себе многих Сынов. Бог творец, создающий Себе часть творения Его. Это есть истинное откровение Бога. Это было целью Его. Эта цель обрела форму через избрание. Вот почему Он мог взглянуть на последний период, когда всё будет завершаться, и увидеть Себя всё ещё посреди церкви как автора этого Нового Творения Божьего. Он осуществил это Своей Суверенной властью. По Его собственному постановлению Он избрал членов этого Нового Творения. Он предназначил их к усыновлению согласно Его благоволению. Своим всемогуществом и всеведением Он осуществил это. Как ещё иначе Он мог знать, что Он будет стоять посреди церкви, принимая славу от братьев Его, если бы Он не сделал этого наверняка? Он знал всё, и Он завершил всё, согласно тому, что Он знал, чтобы Его цель и благоволение осуществились. Еф. 1:11: "В Котором мы также получили наследие, будучи предназначены согласно цели Его, Который всё совершает по изволению Своей собственной воли". Аллилуйя! Разве вы не рады, что вы принадлежите Ему?!</w:t>
      </w:r>
    </w:p>
    <w:p>
      <w:pPr>
        <w:pStyle w:val="Normal"/>
        <w:ind w:firstLine="567"/>
        <w:jc w:val="both"/>
        <w:rPr/>
      </w:pPr>
      <w:r>
        <w:rPr/>
      </w:r>
    </w:p>
    <w:p>
      <w:pPr>
        <w:pStyle w:val="Normal"/>
        <w:ind w:firstLine="567"/>
        <w:jc w:val="center"/>
        <w:rPr>
          <w:b/>
          <w:b/>
          <w:bCs/>
          <w:sz w:val="24"/>
        </w:rPr>
      </w:pPr>
      <w:r>
        <w:rPr>
          <w:b/>
          <w:bCs/>
          <w:sz w:val="24"/>
        </w:rPr>
        <w:t>9.5. Послание к Лаодикийскому периоду.</w:t>
      </w:r>
    </w:p>
    <w:p>
      <w:pPr>
        <w:pStyle w:val="Normal"/>
        <w:ind w:firstLine="567"/>
        <w:jc w:val="both"/>
        <w:rPr>
          <w:b/>
          <w:b/>
          <w:bCs/>
          <w:sz w:val="24"/>
        </w:rPr>
      </w:pPr>
      <w:r>
        <w:rPr>
          <w:b/>
          <w:bCs/>
          <w:sz w:val="24"/>
        </w:rPr>
      </w:r>
    </w:p>
    <w:p>
      <w:pPr>
        <w:pStyle w:val="Normal"/>
        <w:ind w:firstLine="567"/>
        <w:jc w:val="both"/>
        <w:rPr/>
      </w:pPr>
      <w:r>
        <w:rPr/>
        <w:t>Отк. 3:15-19. "Я знаю твои дела; ты ни холоден, ни горяч; о, если бы ты был холоден или горяч! Но как ты тёпл, а не холоден и не горяч, то извергну тебя из уст Моих. Потому что ты говоришь: "я богат, разбогател и ни в чём не имею нужды"; а не знаешь, что ты несчастен и жалок, и нищ, и слеп, и наг. Советую тебе купить у Меня золото, огнё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 Кого Я люблю, тех обличаю и наказываю: поэтому будь ревностен и покайся".</w:t>
      </w:r>
    </w:p>
    <w:p>
      <w:pPr>
        <w:pStyle w:val="Normal"/>
        <w:ind w:firstLine="567"/>
        <w:jc w:val="both"/>
        <w:rPr/>
      </w:pPr>
      <w:r>
        <w:rPr/>
      </w:r>
    </w:p>
    <w:p>
      <w:pPr>
        <w:pStyle w:val="Normal"/>
        <w:ind w:firstLine="567"/>
        <w:jc w:val="both"/>
        <w:rPr/>
      </w:pPr>
      <w:r>
        <w:rPr/>
        <w:t>Как мы вместе прочли это, я уверен, что вы обратили внимание, что Дух не сказал ничего доброго об этом периоде. Он выдвигает два обвинения и на их основании произносит свой приговор.</w:t>
      </w:r>
    </w:p>
    <w:p>
      <w:pPr>
        <w:pStyle w:val="Normal"/>
        <w:ind w:firstLine="567"/>
        <w:jc w:val="both"/>
        <w:rPr/>
      </w:pPr>
      <w:r>
        <w:rPr/>
      </w:r>
    </w:p>
    <w:p>
      <w:pPr>
        <w:pStyle w:val="Normal"/>
        <w:ind w:firstLine="567"/>
        <w:jc w:val="both"/>
        <w:rPr/>
      </w:pPr>
      <w:r>
        <w:rPr/>
        <w:t>(1) Отк. 3:15-16: "Я знаю твои дела; ты ни холоден, ни горяч; о, если бы ты был холоден или горяч! Но как ты тёпл, а не холоден и не горяч, то извергну тебя из уст Моих".</w:t>
      </w:r>
    </w:p>
    <w:p>
      <w:pPr>
        <w:pStyle w:val="Normal"/>
        <w:ind w:firstLine="567"/>
        <w:jc w:val="both"/>
        <w:rPr/>
      </w:pPr>
      <w:r>
        <w:rPr/>
      </w:r>
    </w:p>
    <w:p>
      <w:pPr>
        <w:pStyle w:val="Normal"/>
        <w:ind w:firstLine="567"/>
        <w:jc w:val="both"/>
        <w:rPr/>
      </w:pPr>
      <w:r>
        <w:rPr/>
        <w:t>Мы собираемся взглянуть на это повнимательнее. Сказано, что эта группа церкви Лаодикийского периода тёплая. Эта теплота требует наказания от Бога. Наказание в том, что они будут извергнуты из Его уст. Вот где мы не желаем заблудиться, как это делает большинство. Они весьма неразумно утверждают, что Бог может извергнуть вас из уст Своих и это якобы доказывает, что в учении о настойчивости святых нет никакой истины. Сразу же хочу подправить ваше мышление. Этот стих обращён не к отдельному лицу. Он дан для церкви. Он обращается к церкви. К тому же, если вы хорошо знаете Слово, вы вспомните, что оно нигде не говорит, что мы находимся у Бога В УСТАХ. Мы начертаны на ладонях Его. Мы носимы в недре Его. Ещё тогда, в незапамятные времена, прежде времени мы были в разуме Его. Мы находимся в овчарне Его и на пастбищах Его, но никогда в устах Его. Но что находится в устах Господа? Слово находится в Его устах. Мат. 4:4: "Он же сказал ему в ответ: написано: "не хлебом одним будет жить человек, но каждым Словом, исходящим из уст Божьих". Полагается, чтобы Слово было и в наших устах тоже. Теперь мы знаем, что церковь - это Его тело. Оно здесь занимает Его место. Что будет в устах этой церкви? СЛОВО. 1 Петра 4:11: "Если кто говорит, то пусть говорит как слова (Слово) Божии". 2 Петра 1:21: "Ибо никогда пророчество не было произносимо по воле человеческой, но изрекали его святые Божий человеки, будучи движимы Духом Святым". Тогда что не в порядке с этими людьми последнего дня? ОНИ ОТПАЛИ ОТ СЛОВА. ОНИ БОЛЬШЕ НЕ ГОРЯТ ЭТИМ СЛОВОМ. ОНИ К НЕМУ ТЁПЛЫЕ. Сейчас я это докажу.</w:t>
      </w:r>
    </w:p>
    <w:p>
      <w:pPr>
        <w:pStyle w:val="Normal"/>
        <w:ind w:firstLine="567"/>
        <w:jc w:val="both"/>
        <w:rPr/>
      </w:pPr>
      <w:r>
        <w:rPr/>
      </w:r>
    </w:p>
    <w:p>
      <w:pPr>
        <w:pStyle w:val="Normal"/>
        <w:ind w:firstLine="567"/>
        <w:jc w:val="both"/>
        <w:rPr/>
      </w:pPr>
      <w:r>
        <w:rPr/>
        <w:t>Баптисты базируют на Слове свои учения и догмы, и вы не сможете их поколебать. Они говорят, что апостольские дни чудес закончились и что Крещения Святым Духом, последующего за уверованием, нет. Методисты говорят (базируясь на Слове), что нет водного крещения (побрызгать водой - это не крещение) и что освящение - это Крещение Святым Духом. "Церковь Христа" специализируется в крещении перерождения, и в большинстве случаев они погружают в воду сухих грешников, а поднимают мокрых. Однако они претендуют, что их учение основано на Слове. Пройдите по всему списку и придёте к Пятидесятникам. Имеют ли они Слово? Проверьте их по Слову и увидите. Почти каждый раз они распродадут Слово ради ощущений. Если вы можете произвести проявления, такие, как елей, кровь, языки и другие знамения, в Слове это или не в Слове и верно ли это истолковано из Слова, большинство на этом споткнётся и упадёт. А что произошло со Словом? Слово отложили в сторону, поэтому Бог говорит: "Я против вас всех. Я извергну вас из уст Моих. Это конец. Семь раз за семь периодов Я не видел ничего, кроме людей, оценивающих своё собственное слово превыше Моего. Потому в конце этой эпохи Я извергну вас из Моих уст. Всё закончено. Я верно скажу. Да, Я здесь посреди Церкви. Аминь Божий, верный и истинный откроет Себя Самого, и это БУДЕТ ЧЕРЕЗ ПРОРОКА МОЕГО". О да, это так. Отк. 10:7: "Но в дни голоса седьмого посланника, когда он начнёт звучать, тайна Божья завершится, как Он заявил Своим слугам пророкам". Вот оно. Он посылает подтверждённого пророка. Он посылает пророка после почти двух тысяч лет. Он посылает того, кто так далёк от организации, образования и мира религий, что, как Иоанн Креститель и в древности Илия, он будет слышать только от Бога и у него будет "так говорит Господь" и будет говорить за Бога. Он будет орудием уст Божьих и ОН, КАК ПРОВОЗГЛАШЕНО В МАЛАХИИ 4:6, ОБРАТИТ СЕРДЦА ДЕТЕЙ ОБРАТНО К ОТЦАМ. Он приведёт обратно избранных последнего дня, и они услышат, как подтверждённый пророк даёт точную истину, как это делал Павел. Он восстановит истину, которую они имели. И те избранные с ним в те дни будут теми, кто действительно проявит Господа, и будут Телом Его, и будут голосом Его, и совершат дела Его. Аллилуйя! Вы понимаете это?</w:t>
      </w:r>
    </w:p>
    <w:p>
      <w:pPr>
        <w:pStyle w:val="Normal"/>
        <w:ind w:firstLine="567"/>
        <w:jc w:val="both"/>
        <w:rPr/>
      </w:pPr>
      <w:r>
        <w:rPr/>
      </w:r>
    </w:p>
    <w:p>
      <w:pPr>
        <w:pStyle w:val="Normal"/>
        <w:ind w:firstLine="567"/>
        <w:jc w:val="both"/>
        <w:rPr/>
      </w:pPr>
      <w:r>
        <w:rPr/>
        <w:t>Мгновенное рассмотрение церковной истории покажет, как точна эта мысль. В тёмном средневековье Слово было утеряно, почти не доходило до народа. Но Бог послал Лютера со СЛОВОМ. В то время лютеране говорили за Бога. Но они организовались, и опять чистое Слово было потеряно, ибо организация направляла в догмы и вероучения, а не к простому Слову. Они не могли больше говорить за Бога. Тогда Бог послал Веслея, и он был в его дни тем голосом со Словом. Люди, которые взяли его откровение от Бога, стали живыми письмами, читаемыми и узнаваемыми всеми людьми того поколения. Когда методисты ослабли, Бог воздвигал других. И так прошло через годы, пока в эти последние дни, уже другие люди на земле с их посланником будут заключительным голосом к заключительному периоду.</w:t>
      </w:r>
    </w:p>
    <w:p>
      <w:pPr>
        <w:pStyle w:val="Normal"/>
        <w:ind w:firstLine="567"/>
        <w:jc w:val="both"/>
        <w:rPr/>
      </w:pPr>
      <w:r>
        <w:rPr/>
      </w:r>
    </w:p>
    <w:p>
      <w:pPr>
        <w:pStyle w:val="Normal"/>
        <w:ind w:firstLine="567"/>
        <w:jc w:val="both"/>
        <w:rPr/>
      </w:pPr>
      <w:r>
        <w:rPr/>
        <w:t>Да, друзья. Церковь уже больше не "орудие уст" Божьих. Она - своё собственное орудие. Поэтому Бог обращается против неё. Он пристыдит её, поставит её в тупик через этого пророка и невесту, ибо в ней будет голос Божий. Да, ибо в последней главе Откровения, в 17-м стихе сказано: "Дух и невеста говорят: Приди!" Ещё раз, как это было в Пятидесятницу, мир услышит прямо от Бога; но конечно, это Слово-Невеста будет отвергнуто, как и в первом периоде.</w:t>
      </w:r>
    </w:p>
    <w:p>
      <w:pPr>
        <w:pStyle w:val="Normal"/>
        <w:ind w:firstLine="567"/>
        <w:jc w:val="both"/>
        <w:rPr/>
      </w:pPr>
      <w:r>
        <w:rPr/>
      </w:r>
    </w:p>
    <w:p>
      <w:pPr>
        <w:pStyle w:val="Normal"/>
        <w:ind w:firstLine="567"/>
        <w:jc w:val="both"/>
        <w:rPr/>
      </w:pPr>
      <w:r>
        <w:rPr/>
        <w:t>Теперь Он возгласил к этому последнему периоду: "У тебя есть Слово. У тебя Библий больше, чем когда-либо, но ты ничего не делаешь с этим Словом, кроме как разделяешь и режешь на куски, берёшь, что пожелаешь, и отбрасываешь, чего тебе не хочется. Ты не заинтересован ЖИТЬ этим Словом, но споришь о Нём. О, если бы ты был холоден или горяч. Если бы ты был холоден и отверг его, Я бы стерпел это. Если бы ты был так горяч, что принял истину и жил бы ею, Я похвалил бы тебя. Но когда вы просто не почитаете Слово Моё, Я в Свою очередь отказываюсь почитать вас. Я извергну вас, ибо Меня от вас тошнит".</w:t>
      </w:r>
    </w:p>
    <w:p>
      <w:pPr>
        <w:pStyle w:val="Normal"/>
        <w:ind w:firstLine="567"/>
        <w:jc w:val="both"/>
        <w:rPr/>
      </w:pPr>
      <w:r>
        <w:rPr/>
      </w:r>
    </w:p>
    <w:p>
      <w:pPr>
        <w:pStyle w:val="Normal"/>
        <w:ind w:firstLine="567"/>
        <w:jc w:val="both"/>
        <w:rPr/>
      </w:pPr>
      <w:r>
        <w:rPr/>
        <w:t>Кое-кто знает, что от тёплой воды бывает расстройство желудка. Если вам нужно рвотное средство, можете принять тёплой воды. Бога тошнит от тёплой церкви, и Он заявил, что Он изблюёт. Напоминает нам, как Он чувствовал Себя перед потопом, не правда ли?</w:t>
      </w:r>
    </w:p>
    <w:p>
      <w:pPr>
        <w:pStyle w:val="Normal"/>
        <w:ind w:firstLine="567"/>
        <w:jc w:val="both"/>
        <w:rPr/>
      </w:pPr>
      <w:r>
        <w:rPr/>
      </w:r>
    </w:p>
    <w:p>
      <w:pPr>
        <w:pStyle w:val="Normal"/>
        <w:ind w:firstLine="567"/>
        <w:jc w:val="both"/>
        <w:rPr/>
      </w:pPr>
      <w:r>
        <w:rPr/>
        <w:t>О, для Бога лучше, чтобы эта церковь была холодной или горячей. Лучше всего, чтобы она была жаркой (горячей). Но она не такова. Приговор вынесен. Она уже больше не является Божьим голосом для этого мира. Она будет утверждать это, но Бог сказал, что нет.</w:t>
      </w:r>
    </w:p>
    <w:p>
      <w:pPr>
        <w:pStyle w:val="Normal"/>
        <w:ind w:firstLine="567"/>
        <w:jc w:val="both"/>
        <w:rPr/>
      </w:pPr>
      <w:r>
        <w:rPr/>
      </w:r>
    </w:p>
    <w:p>
      <w:pPr>
        <w:pStyle w:val="Normal"/>
        <w:ind w:firstLine="567"/>
        <w:jc w:val="both"/>
        <w:rPr/>
      </w:pPr>
      <w:r>
        <w:rPr/>
        <w:t>О, у Бога есть голос для людей этого мира, и невесте Он дал голос. Этот голос в невесте, как мы сказали и ещё позже будем говорить об этом.</w:t>
      </w:r>
    </w:p>
    <w:p>
      <w:pPr>
        <w:pStyle w:val="Normal"/>
        <w:ind w:firstLine="567"/>
        <w:jc w:val="both"/>
        <w:rPr/>
      </w:pPr>
      <w:r>
        <w:rPr/>
      </w:r>
    </w:p>
    <w:p>
      <w:pPr>
        <w:pStyle w:val="Normal"/>
        <w:ind w:firstLine="567"/>
        <w:jc w:val="both"/>
        <w:rPr/>
      </w:pPr>
      <w:r>
        <w:rPr/>
        <w:t>(2) Отк. 3:17-18: "Потому что ты говоришь: "я богат, разбогател и ни в чём не имею нужды"; а не знаешь, что ты несчастен, и жалок, и нищ, и слеп, и наг. Советую тебе купить у Меня золото, огнё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w:t>
      </w:r>
    </w:p>
    <w:p>
      <w:pPr>
        <w:pStyle w:val="Normal"/>
        <w:ind w:firstLine="567"/>
        <w:jc w:val="both"/>
        <w:rPr/>
      </w:pPr>
      <w:r>
        <w:rPr/>
      </w:r>
    </w:p>
    <w:p>
      <w:pPr>
        <w:pStyle w:val="Normal"/>
        <w:ind w:firstLine="567"/>
        <w:jc w:val="both"/>
        <w:rPr/>
      </w:pPr>
      <w:r>
        <w:rPr/>
        <w:t>Теперь посмотрите на первую фразу этого стиха, - "потому что ты говоришь". Видите, они говорят. Они говорят как орудие уст Божьих. Это точно доказывает то, что я сказал о значении 16 и 17-го стихов. Оттого, что они говорят, это верным не становится. Католическая Церковь заявляет, что она говорит за Бога, что она - это гарантированный голос Господа. Насколько порочными духовно могут быть люди, я просто не знаю, но они приносят согласно тому семени, которое в них, а мы знаем, откуда это семя, не так ли?</w:t>
      </w:r>
    </w:p>
    <w:p>
      <w:pPr>
        <w:pStyle w:val="Normal"/>
        <w:ind w:firstLine="567"/>
        <w:jc w:val="both"/>
        <w:rPr/>
      </w:pPr>
      <w:r>
        <w:rPr/>
      </w:r>
    </w:p>
    <w:p>
      <w:pPr>
        <w:pStyle w:val="Normal"/>
        <w:ind w:firstLine="567"/>
        <w:jc w:val="both"/>
        <w:rPr/>
      </w:pPr>
      <w:r>
        <w:rPr/>
        <w:t>Лаодикийская церковь говорит: "Я богата и разбогатела, и ни в чём не имею нужды". Это её самооценка. Она взглянула на себя, и вот что она увидела. Она сказала: "Я богатая", что означает, что она богата вещами этого мира. Она хвалится прямо в лицо тому, что написано в Послании Иакова 2:5-7: "Послушайте, братья мои возлюбленные: не бедных ли мира избрал Бог быть богатыми верою и наследниками Царствия, которое Он обещал любящим Его? А вы презрели бедного. Не богатые ли притесняют вас, и не они ли влекут вас в суды? Не они ли богохульствуют на то достойное Имя, которым вы называетесь?" Так вот, я НЕ считаю, что богатый человек не может быть Духовным, но все мы знаем, что Слово говорит, что их очень мало. Именно бедные преобладают в теле истинной церкви. Если церковь наполняется богатством, мы знаем только одно - "Ихабод" - написано на вратах её! [пер. с евр. "Слава отошла" (1 Цар. 4:21).-Пер.] Вы не сможете это отрицать, ибо это - Слово Божье.</w:t>
      </w:r>
    </w:p>
    <w:p>
      <w:pPr>
        <w:pStyle w:val="Normal"/>
        <w:ind w:firstLine="567"/>
        <w:jc w:val="both"/>
        <w:rPr/>
      </w:pPr>
      <w:r>
        <w:rPr/>
      </w:r>
    </w:p>
    <w:p>
      <w:pPr>
        <w:pStyle w:val="Normal"/>
        <w:ind w:firstLine="567"/>
        <w:jc w:val="both"/>
        <w:rPr/>
      </w:pPr>
      <w:r>
        <w:rPr/>
        <w:t>Если говорить о богатстве в церкви - ещё никогда не было такого представления богатства. Как никогда раньше, умножилось количество прекрасных храмов. Всякие и разные группы соперничают друг с другом, кому же удастся построить самый большой и самый красивый. И они вкладывают миллионы в строительство учебных центров, и эти здания используют только пару часов в неделю. Это ещё не было бы так ужасно, но они рассчитывают, чтобы это малое время, проведённое детьми в этом учебном рассаднике, заняло место тех часов необходимой работы над Словом дома.</w:t>
      </w:r>
    </w:p>
    <w:p>
      <w:pPr>
        <w:pStyle w:val="Normal"/>
        <w:ind w:firstLine="567"/>
        <w:jc w:val="both"/>
        <w:rPr/>
      </w:pPr>
      <w:r>
        <w:rPr/>
      </w:r>
    </w:p>
    <w:p>
      <w:pPr>
        <w:pStyle w:val="Normal"/>
        <w:ind w:firstLine="567"/>
        <w:jc w:val="both"/>
        <w:rPr/>
      </w:pPr>
      <w:r>
        <w:rPr/>
        <w:t>Деньги сыпались в церковь до тех пор, пока различные деноминации не стали обладателями акций и облигаций, заводов, нефтяных вышек и страховых компаний. Они сыпали деньги в благосостояние и пенсионные фонды. Да, звучит это неплохо, но это стало ловушкой для служителей, потому что, если они решатся оставить свою группу и уйти туда, где больше света или любви Божьей, то они теряют свою пенсию. Многим это не под силу, и они остаются под гнётом своих групп.</w:t>
      </w:r>
    </w:p>
    <w:p>
      <w:pPr>
        <w:pStyle w:val="Normal"/>
        <w:ind w:firstLine="567"/>
        <w:jc w:val="both"/>
        <w:rPr/>
      </w:pPr>
      <w:r>
        <w:rPr/>
      </w:r>
    </w:p>
    <w:p>
      <w:pPr>
        <w:pStyle w:val="Normal"/>
        <w:ind w:firstLine="567"/>
        <w:jc w:val="both"/>
        <w:rPr/>
      </w:pPr>
      <w:r>
        <w:rPr/>
        <w:t>Теперь, не забывайте, что это последний период. Мы знаем, что это последний период, потому что Израиль вернулся обратно в Палестину. Если мы верим, что Он действительно грядёт, тогда должно быть что-то не так с теми, кто так богато строит. Это заставляет думать, что эти люди собираются остаться здесь навеки или что до пришествия Иисуса ещё сотни лет.</w:t>
      </w:r>
    </w:p>
    <w:p>
      <w:pPr>
        <w:pStyle w:val="Normal"/>
        <w:ind w:firstLine="567"/>
        <w:jc w:val="both"/>
        <w:rPr/>
      </w:pPr>
      <w:r>
        <w:rPr/>
      </w:r>
    </w:p>
    <w:p>
      <w:pPr>
        <w:pStyle w:val="Normal"/>
        <w:ind w:firstLine="567"/>
        <w:jc w:val="both"/>
        <w:rPr/>
      </w:pPr>
      <w:r>
        <w:rPr/>
        <w:t>Вы знаете, что сегодня религия - это большой бизнес? Это неоспоримый факт, что они ставят в церквах бизнесменов заправлять финансами. Разве это то, чего желает Бог? Разве Его Слово не учит нас в Книге Деяний, что семь мужей, исполненных Святого Духа и веры, служили Богу в хозяйственных вопросах? Вы ясно можете видеть, почему Бог сказал: "ВЫ говорите, что вы богаты; Я этого не говорил".</w:t>
      </w:r>
    </w:p>
    <w:p>
      <w:pPr>
        <w:pStyle w:val="Normal"/>
        <w:ind w:firstLine="567"/>
        <w:jc w:val="both"/>
        <w:rPr/>
      </w:pPr>
      <w:r>
        <w:rPr/>
      </w:r>
    </w:p>
    <w:p>
      <w:pPr>
        <w:pStyle w:val="Normal"/>
        <w:ind w:firstLine="567"/>
        <w:jc w:val="both"/>
        <w:rPr/>
      </w:pPr>
      <w:r>
        <w:rPr/>
        <w:t>У них радиопрограммы, телепрограммы и множество церквей добиваются того, что стоит миллионы и миллионы долларов. Богатство изливается и изливается в церковь, вместе с деньгами возрастает членство, но ещё не совершён тот труд, который был совершён, когда ещё не было денег, но люди опирались только на те возможности, что давал Святой Дух.</w:t>
      </w:r>
    </w:p>
    <w:p>
      <w:pPr>
        <w:pStyle w:val="Normal"/>
        <w:ind w:firstLine="567"/>
        <w:jc w:val="both"/>
        <w:rPr/>
      </w:pPr>
      <w:r>
        <w:rPr/>
      </w:r>
    </w:p>
    <w:p>
      <w:pPr>
        <w:pStyle w:val="Normal"/>
        <w:ind w:firstLine="567"/>
        <w:jc w:val="both"/>
        <w:rPr/>
      </w:pPr>
      <w:r>
        <w:rPr/>
        <w:t>Оплаченные проповедники, оплаченные помощники, оплаченные музыкальные служителя и преподаватели библейских классов, оплаченные хоры, оплаченные дворники и сторожа, оплаченные приёмы гостей, спектакли и развлечения - всё это стоит больших денег, но за всё это убывает их сила. Да, церковь богата, но сила не там. Бог действует Духом Своим, а не мешком с деньгами и не церковными талантами.</w:t>
      </w:r>
    </w:p>
    <w:p>
      <w:pPr>
        <w:pStyle w:val="Normal"/>
        <w:ind w:firstLine="567"/>
        <w:jc w:val="both"/>
        <w:rPr/>
      </w:pPr>
      <w:r>
        <w:rPr/>
      </w:r>
    </w:p>
    <w:p>
      <w:pPr>
        <w:pStyle w:val="Normal"/>
        <w:ind w:firstLine="567"/>
        <w:jc w:val="both"/>
        <w:rPr/>
      </w:pPr>
      <w:r>
        <w:rPr/>
        <w:t>Теперь я хочу показать вам, какой дьявольской стала эта погоня за деньгами. Церкви бросились добывать членов, особенно богатых. Повсюду раздаются зазывающие крики, религию делают такой привлекательной, что придут и богатые, и культурные, и все, кто имеет мирской престиж, и будут активными в церкви. Они не могут понять, что если бы духовность оценивалась по богатству, тогда можно было бы сказать, что этот мир уже имеет всего-всего Бога, а церковь ничего не имеет.</w:t>
      </w:r>
    </w:p>
    <w:p>
      <w:pPr>
        <w:pStyle w:val="Normal"/>
        <w:ind w:firstLine="567"/>
        <w:jc w:val="both"/>
        <w:rPr/>
      </w:pPr>
      <w:r>
        <w:rPr/>
      </w:r>
    </w:p>
    <w:p>
      <w:pPr>
        <w:pStyle w:val="Normal"/>
        <w:ind w:firstLine="567"/>
        <w:jc w:val="both"/>
        <w:rPr/>
      </w:pPr>
      <w:r>
        <w:rPr/>
        <w:t>"Ты говоришь: я разбогател". Буквально это означает "я имею духовные богатства". Это звучит, как будто тысячелетнее царство с золотыми улицами и присутствием Божьим. Но интересно, так ли это? Действительно ли церковь богата Духовным от Бога? Давайте испытаем во свете Слова это хвастовство Лаодикии двадцатого века.</w:t>
      </w:r>
    </w:p>
    <w:p>
      <w:pPr>
        <w:pStyle w:val="Normal"/>
        <w:ind w:firstLine="567"/>
        <w:jc w:val="both"/>
        <w:rPr/>
      </w:pPr>
      <w:r>
        <w:rPr/>
      </w:r>
    </w:p>
    <w:p>
      <w:pPr>
        <w:pStyle w:val="Normal"/>
        <w:ind w:firstLine="567"/>
        <w:jc w:val="both"/>
        <w:rPr/>
      </w:pPr>
      <w:r>
        <w:rPr/>
        <w:t>Если бы церковь действительно была богатой Духовно, её влияние чувствовалось бы в жизни общины. Но какой жизнью живут так называемые духовные и влиятельные "мужи" общины? Они живут на окраинах города, в богатых кварталах, где изобилует обмен жёнами, где проституция и компании подростков устраивают погромы, нанося ужасный вред имуществу. Распущенность достигла крайних пределов - беспорядочные половые акты, наркомания, игровые автоматы, воровство и всяческое зло. А церковь шествует, заявляя, как прекрасно это поколение, как наполнены церкви и как отвечают на призыв даже туземцы на миссионерских полях. Церковь обратила людей к докторам, особенно к психиатрам. Я даже не представляю, как она может пустословить, что она богата Духовно. Это не так. Они обанкротились и не знают этого.</w:t>
      </w:r>
    </w:p>
    <w:p>
      <w:pPr>
        <w:pStyle w:val="Normal"/>
        <w:ind w:firstLine="567"/>
        <w:jc w:val="both"/>
        <w:rPr/>
      </w:pPr>
      <w:r>
        <w:rPr/>
      </w:r>
    </w:p>
    <w:p>
      <w:pPr>
        <w:pStyle w:val="Normal"/>
        <w:ind w:firstLine="567"/>
        <w:jc w:val="both"/>
        <w:rPr/>
      </w:pPr>
      <w:r>
        <w:rPr/>
        <w:t>Посмотрите хорошенько вокруг себя. Взгляните на жизнь людей. Вы можете указать в этих толпах на тех, которые хотя бы по наружности христиане? Взгляните, как они одеваются, как они ведут себя, послушайте, что они говорят, посмотрите, куда они ходят. Конечно, должно быть настоящее доказательство нового рождения среди окружающих нас. Но таковых только несколько. Однако сегодня фундаментальные церкви рассказывают нам, что у них миллионы спасённых, и даже исполненных Духом. Исполненных Духом? Вы можете называть исполненными Духом женщин с короткими стрижками и завивками, в шортах и брюках, в бюстгальтерах и подштанниках, накрашенных, подобно Иезавели? Если эти женщины, став христианками, украсили себя "скромной" одеждой, то что тогда можно называть выставлением напоказ неприличия.</w:t>
      </w:r>
    </w:p>
    <w:p>
      <w:pPr>
        <w:pStyle w:val="Normal"/>
        <w:ind w:firstLine="567"/>
        <w:jc w:val="both"/>
        <w:rPr/>
      </w:pPr>
      <w:r>
        <w:rPr/>
      </w:r>
    </w:p>
    <w:p>
      <w:pPr>
        <w:pStyle w:val="Normal"/>
        <w:ind w:firstLine="567"/>
        <w:jc w:val="both"/>
        <w:rPr/>
      </w:pPr>
      <w:r>
        <w:rPr/>
        <w:t>Я знаю, что стиль устанавливают не эти женщины. Это делает Голливуд. Но послушайте, я обращаюсь к женщинам, пока что ещё продают ткани и швейные машинки. Вам не обязательно покупать то, что в магазинах, и потом оправдываться этим. Я хочу этого коснуться, это очень серьёзный вопрос. Разве вы не читали в Писании, что когда мужчина смотрит на женщину с вожделением в сердце своём, он уже совершил прелюбодеяние с ней в сердце своём? А предположим, что вы так одеваетесь, что становитесь причиной этого? Это делает вас его соучастницей во грехе, даже если вы совершенно не знаете об этом, будучи действительно девой и без подобных желаний. Однако вы ответственны пред Богом и будете подсудны.</w:t>
      </w:r>
    </w:p>
    <w:p>
      <w:pPr>
        <w:pStyle w:val="Normal"/>
        <w:ind w:firstLine="567"/>
        <w:jc w:val="both"/>
        <w:rPr/>
      </w:pPr>
      <w:r>
        <w:rPr/>
      </w:r>
    </w:p>
    <w:p>
      <w:pPr>
        <w:pStyle w:val="Normal"/>
        <w:ind w:firstLine="567"/>
        <w:jc w:val="both"/>
        <w:rPr/>
      </w:pPr>
      <w:r>
        <w:rPr/>
        <w:t>Я знаю, что вам, женщинам, не нравятся подобные проповеди, но сестра, ты глубоко ошибаешься в том, что ты делаешь. Библия запрещает тебе стричь волосы. Бог дал их для покрытия. Он дал вам заповедь носить длинные волосы. Это ваша слава. Когда ты стрижёшь свои волосы, ты этим показываешь, что ты оставила главенство твоего мужа. Подобно как Ева, вы пошли исполнять свою волю. Вы начали голосовать. Вы начали выполнять мужскую работу. Вы оставили женственность. Вы должны покаяться и вернуться обратно к Богу. Всё это не казалось так плохо и многих из вас захватила мысль о том, чтобы встать за кафедру и исполнять церковные функции, которые Бог определил для мужчин, и только для мужчин. О, я задел болячку, да? Хорошо, покажите мне хотя бы одно место в Библии, где Бог когда-либо дозволил какой-либо женщине проповедовать или же иметь власть над мужчиной, и тогда я извинюсь за то, что сказал. Вы не докажете, что я ошибаюсь. Я прав, ибо я стою со Словом и в Слове. Если бы вы были Духовно богаты, вы бы знали, что это есть Истина. Ничто не истинно, кроме Слова. Павел сказал: "Учить женщине не позволяю, ни властвовать над мужчиной". Для вас невозможно исполнять одно из пяти служений (Еф. 4), либо иметь власть над мужчинами. Сестра, лучше тебе послушать Слово. Это не Дух Божий, проявляющийся в исполненной Духом жизни, побудил тебя проповедовать, потому что Дух и Слово есть ОДНО. Они говорят одно и то же самое. Кто-то ошибся. Кого-то обманули. Пробудитесь, пока не слишком поздно. Сатана обманул вашу мать - Еву; теперь он обманывает дочерей. Да поможет вам Бог.</w:t>
      </w:r>
    </w:p>
    <w:p>
      <w:pPr>
        <w:pStyle w:val="Normal"/>
        <w:ind w:firstLine="567"/>
        <w:jc w:val="both"/>
        <w:rPr/>
      </w:pPr>
      <w:r>
        <w:rPr/>
      </w:r>
    </w:p>
    <w:p>
      <w:pPr>
        <w:pStyle w:val="Normal"/>
        <w:ind w:firstLine="567"/>
        <w:jc w:val="both"/>
        <w:rPr/>
      </w:pPr>
      <w:r>
        <w:rPr/>
        <w:t>"Я ни в чём не нуждаюсь". Когда кто-нибудь говорит: "Я ни в чём не нуждаюсь", - это всё равно, что он сказал бы: "я всё имею", или он мог бы сказать: "я больше не хочу, у меня уже полно". Вы можете выразить это как хотите, и всё это только добавит к тому факту, что церковь самодовольна. Она довольна тем, что имеет. Она считает, что имеет всё или имеет достаточно. Это точно то, что мы видим сегодня. Какая деноминация не заявляет, что ОНА имеет откровение и силу и истину? Послушаете баптистов - у них всё это есть. Послушаете методистов - и у них всё это есть. Послушаете "Церковь Христа" - все ошибаются, кроме них. Послушаете, что говорят пятидесятники, - у них полнота полноты. Они знают, что я говорю о них правду, потому что не один из их учебников не говорит иначе. Они так мило расписали их и поставили сверху свои имена и так красиво оформили. Богу просто нечего добавить! А есть такие, которые ничего больше и не хотят. Они не верят в исцеление и не пожелают его, хотя оно есть в Слове. Они не приняли бы Святого Духа, даже если Бог открыл бы небеса и показал им знамения.</w:t>
      </w:r>
    </w:p>
    <w:p>
      <w:pPr>
        <w:pStyle w:val="Normal"/>
        <w:ind w:firstLine="567"/>
        <w:jc w:val="both"/>
        <w:rPr/>
      </w:pPr>
      <w:r>
        <w:rPr/>
      </w:r>
    </w:p>
    <w:p>
      <w:pPr>
        <w:pStyle w:val="Normal"/>
        <w:ind w:firstLine="567"/>
        <w:jc w:val="both"/>
        <w:rPr/>
      </w:pPr>
      <w:r>
        <w:rPr/>
        <w:t>Теперь все они говорят и пытаются доказать, что они всё это имеют или что они имеют достаточно. Однако правда ли это? Сравните эту церковь двадцатого века с церковью первого века. Давайте, давайте! Сравните. Где сила? Где любовь? Где очищенная церковь, которая противостоит греху и шагает с верою навстречу Иисусу? Где единство? Вы не найдёте этого. Если церковь имеет всё, что ей нужно, тогда почему в Книге Деяний взывали и просили ещё больше Божьего? Разве они не всё имели, если у них было больше, чем имеют сегодня?</w:t>
      </w:r>
    </w:p>
    <w:p>
      <w:pPr>
        <w:pStyle w:val="Normal"/>
        <w:ind w:firstLine="567"/>
        <w:jc w:val="both"/>
        <w:rPr/>
      </w:pPr>
      <w:r>
        <w:rPr/>
      </w:r>
    </w:p>
    <w:p>
      <w:pPr>
        <w:pStyle w:val="Normal"/>
        <w:ind w:firstLine="567"/>
        <w:jc w:val="center"/>
        <w:rPr>
          <w:b/>
          <w:b/>
          <w:bCs/>
          <w:sz w:val="24"/>
        </w:rPr>
      </w:pPr>
      <w:r>
        <w:rPr>
          <w:b/>
          <w:bCs/>
          <w:sz w:val="24"/>
        </w:rPr>
        <w:t>9.6. Божий диагноз.</w:t>
      </w:r>
    </w:p>
    <w:p>
      <w:pPr>
        <w:pStyle w:val="Normal"/>
        <w:ind w:firstLine="567"/>
        <w:jc w:val="both"/>
        <w:rPr>
          <w:b/>
          <w:b/>
          <w:bCs/>
          <w:sz w:val="24"/>
        </w:rPr>
      </w:pPr>
      <w:r>
        <w:rPr>
          <w:b/>
          <w:bCs/>
          <w:sz w:val="24"/>
        </w:rPr>
      </w:r>
    </w:p>
    <w:p>
      <w:pPr>
        <w:pStyle w:val="Normal"/>
        <w:ind w:firstLine="567"/>
        <w:jc w:val="both"/>
        <w:rPr/>
      </w:pPr>
      <w:r>
        <w:rPr/>
        <w:t>Так вот, то, что увидел Бог, полностью отличалось от того, что говорят и видят они. Они говорят, что разбогатели и богаты Духовно. Они уже достигли. Им ничего не надо. Но Бог увидел это иначе. Он сказал: "Вы не знаете этого, но вы несчастные, жалкие, нищие, слепые и нагие". Когда с людьми такое дело, особенно, если нагие и НЕ ЗНАЮТ ЭТОГО, должно быть что-то ужасно плохо. Конечно, это что-то происходит. Не ослепил ли Бог их глаза, как Он сделал с Евреями? Не возвращается ли Евангелие к Евреям? Не повторяется ли история? Я говорю, что это так.</w:t>
      </w:r>
    </w:p>
    <w:p>
      <w:pPr>
        <w:pStyle w:val="Normal"/>
        <w:ind w:firstLine="567"/>
        <w:jc w:val="both"/>
        <w:rPr/>
      </w:pPr>
      <w:r>
        <w:rPr/>
      </w:r>
    </w:p>
    <w:p>
      <w:pPr>
        <w:pStyle w:val="Normal"/>
        <w:ind w:firstLine="567"/>
        <w:jc w:val="both"/>
        <w:rPr/>
      </w:pPr>
      <w:r>
        <w:rPr/>
        <w:t>Бог говорит, что эта церковь Лаодикийского Периода - "несчастная". Это слово происходит из двух греческих слов, которые означают "выносить" и "испытание". И это не имеет отношения к тем испытаниям истинных Христиан, ибо Бог описывает Христианина в испытании как "благословенного", встречающего испытание с радостью, тогда как это описание имеет значение "ничтожного и убогого". Как странно. В этот век достатка, в этот век прогресса, в этот век изобилия, - какие могут быть испытания? Конечно, это странно; но в этот век достатка и широких возможностей, когда каждый имеет так много и ещё больше может иметь, что со всеми этими изобретениями, чтобы облегчить наш труд, и со многим, что доставляет нам удовольствие, ВНЕЗАПНО мы обнаружили такое количество душевнобольных, что можно бить тревогу. Когда каждый должен быть счастлив и нет причин для огорчений, миллионы принимают успокоительное по ночам, оживляющие таблетки по утрам, бегают по докторам, ложатся в психбольницы и пытаются заглушить непонятные страхи алкоголем. Да, этот век хвастается своими потрясающими магазинами, набитыми товаром, но люди несчастные как никогда. Этот век хвастается своими духовными достижениями, но люди, как никогда раньше, не уверены в себе. Этот век хвалится лучшими моральными ценностями, но он более развращённый, чем какой-либо век со времён потопа. Он говорит о знании и науках, но он терпит поражение во всех областях, ибо человеческий разум и душа и дух не могут охватить или идти в ногу со всеми переменами, которые произошли на земле. За одно поколение мы прошли путь от лошади с телегой до космоса, и мы гордимся и хвалимся этим; но внутри - тёмная пустая пещера, которая вопиет в мучениях, и БЕЗ ВИДИМОЙ ПРИЧИНЫ сердца человеческие сжимаются от страха, и этот мир в такой тьме, что этот век можно было бы назвать веком неврастении. Он хвалится, но он не может себя поддержать. Он вопиет о мире, а мира нет. Он кричит, что у него широкий выбор всего, но он разгорается в желаниях как ненасытный огонь! "Нет мира", - говорит Бог нечестивым.</w:t>
      </w:r>
    </w:p>
    <w:p>
      <w:pPr>
        <w:pStyle w:val="Normal"/>
        <w:ind w:firstLine="567"/>
        <w:jc w:val="both"/>
        <w:rPr/>
      </w:pPr>
      <w:r>
        <w:rPr/>
      </w:r>
    </w:p>
    <w:p>
      <w:pPr>
        <w:pStyle w:val="Normal"/>
        <w:ind w:firstLine="567"/>
        <w:jc w:val="both"/>
        <w:rPr/>
      </w:pPr>
      <w:r>
        <w:rPr/>
        <w:t>"Они жалкие (ничтожные)". Это означает, что они достойны жалости. Жалости? Они презирают жалость. Они полны гордости. Они превозносятся тем, что имеют. Но то, что они имеют, не выдержит испытания временем. Они построили на сыпучем песке вместо того, чтобы построить на скале откровения Божьего Слова. Вскоре нагрянет землетрясение. Вскоре обрушится шторм гнева Божьего в осуждении. Затем внезапно настигнет погибель, и несмотря на все их плотские приготовления, они окажутся неподготовленными к тому, что придёт на эту землю. Это те, которые, несмотря на все мирские усилия, на самом деле враги себе самим и не знают этого. Они действительно достойны жалости. Жалкие, нищие люди, которые в экуменическом движении этого последнего дня, ибо они называют это движением Божьим, когда оно от сатаны. Жалкие те, кто не знает проклятия организации. Жалкие те, у кого так много прекрасных церквей, таких милых персонажей, сильных спевшихся хоров, у кого такие затмения богатством и такие чинные и почтительные формы поклонения. Жалейте их, не завидуйте им. Вернитесь обратно в старые складские помещения, обратно в тусклые комнаты, обратно в подвалы, туда, где меньше мирского и больше Божьего. Жалко тех, которые на многое претендуют и рассказывают о своих дарах. Смотрите на них, как на достойных жалости, ибо скоро они удостоятся гнева Божьего.</w:t>
      </w:r>
    </w:p>
    <w:p>
      <w:pPr>
        <w:pStyle w:val="Normal"/>
        <w:ind w:firstLine="567"/>
        <w:jc w:val="both"/>
        <w:rPr/>
      </w:pPr>
      <w:r>
        <w:rPr/>
      </w:r>
    </w:p>
    <w:p>
      <w:pPr>
        <w:pStyle w:val="Normal"/>
        <w:ind w:firstLine="567"/>
        <w:jc w:val="both"/>
        <w:rPr/>
      </w:pPr>
      <w:r>
        <w:rPr/>
        <w:t>"Они нищие". Конечно, это означает Духовную нищету. Знак окончания этого периода - это большие и красивые церкви, где всё больше и больше людей, всё больше и больше проявлений того, что предполагается демонстрацией Святого Духа. Но, люди, выходящие вперёд по призыву, действие даров Духа, значительная посещаемость - это не ответ от Бога, потому что те, кто проходит вперёд для молитвы, редко продолжают свой путь с Богом. И где все эти люди после окончания этих больших кампаний, где все те, которые проходили между рядами на покаяние? Они послушали человека, они услышали призыв, они попали в сеть, но они не были рыбой и по-черепашьи поползли обратно в свои мутные воды.</w:t>
      </w:r>
    </w:p>
    <w:p>
      <w:pPr>
        <w:pStyle w:val="Normal"/>
        <w:ind w:firstLine="567"/>
        <w:jc w:val="both"/>
        <w:rPr/>
      </w:pPr>
      <w:r>
        <w:rPr/>
      </w:r>
    </w:p>
    <w:p>
      <w:pPr>
        <w:pStyle w:val="Normal"/>
        <w:ind w:firstLine="567"/>
        <w:jc w:val="both"/>
        <w:rPr/>
      </w:pPr>
      <w:r>
        <w:rPr/>
        <w:t>И потом, все эти разговоры о глоссолалии [говорение на иных языках.-Пер.], они полагают, что это доказательство Крещения Святым Духом, и люди думают, что идёт великое пробуждение. Пробуждение кончилось. У Америки был последний шанс в 1957 году. Теперь языки являются Божьим знаком надвигающейся катастрофы, как это было, когда они появились на стене во время пира Валтасара. Разве вы не знаете, что многие придут в последний день и скажут: "Господи, Господи, не Твоим ли Именем многие чудеса творили, и даже бесов изгоняли?" А Он скажет: "Уйдите от Меня, делающие беззаконие. Я никогда не знал вас". Мат. 7:22-23. Иисус сказал, что они делали беззаконие. Однако такой человек приходит и молится за больных, даже появляется елей и кровь, звучит пророчество и происходят всякого рода сверхъестественные вещи, люди собираются вокруг него и клянутся, что он от Господа, хотя на самом деле он делает деньги в религии и живёт во грехе. У них единственный ответ: "Ну да, ведь у него результаты, так что он, должно быть, от Бога", но это совершенно не библейский ответ. Насколько этот период действительно беден Духом Божьим, а эти обнищалые бедняги даже не знают этого.</w:t>
      </w:r>
    </w:p>
    <w:p>
      <w:pPr>
        <w:pStyle w:val="Normal"/>
        <w:ind w:firstLine="567"/>
        <w:jc w:val="both"/>
        <w:rPr/>
      </w:pPr>
      <w:r>
        <w:rPr/>
      </w:r>
    </w:p>
    <w:p>
      <w:pPr>
        <w:pStyle w:val="Normal"/>
        <w:ind w:firstLine="567"/>
        <w:jc w:val="both"/>
        <w:rPr/>
      </w:pPr>
      <w:r>
        <w:rPr/>
        <w:t>"Ты слеп и наг". Это действительно отчаянное положение. Как можно быть слепым и нагим и не знать этого? Однако сказано, что они слепые и нагие и не могут это ощущать. Ответ в том, что они - духовно слепые и духовно нагие. Вы помните, как Елисей и Гиезий были окружены сирийской армией? Вы помните, что Елисей силой Божьей поразил их слепотой. Однако их глаза были широко открыты, и они могли видеть, куда они шли. Это была своеобразная слепота, когда они одно видели, а другого не видели, они не видели ни Елисея с его слугой, ни лагеря израильского. То, что они могли видеть, не принесло им пользы. То, что они не видели, привело их в плен. Что это означает для нас? Это означает точно то, что это означало ещё тогда, в земном служении Иисуса. Он пытался научить их истине, но они не стали слушать. Иоанна 9:40-41. "Услышавши это, некоторые из фарисеев, бывших с Ним, сказали Ему: неужели и мы слепы? Иисус сказал им: если бы вы были слепы, то не имели бы греха; но вы теперь говорите, что видите; поэтому ваш грех остаётся на вас". Отношение этого периода точно такое, как и тогда. Люди всё это имеют. Они всё это знают. Их нельзя научить. Если открывается из Слова Божьего какая-нибудь истина и человек пытается объяснить свою точку зрения другому, у которого противоположный взгляд, то слушатель вообще не слушает, чтобы научиться, но слушает, только чтобы опровергнуть то, что сказано. Теперь я хочу задать законный вопрос. Могут ли сражаться места Писания? Разве Библия противоречит Библии? Могут ли быть в Слове два учения об истине, которые противоположные или противные друг другу? НЕТ. ТАК НЕ МОЖЕТ БЫТЬ. Однако сколько тех из народа Божьего, чьи глаза открыты на эту истину? Насколько я знаю, не будет и одного процента тех, которые постигли, что ВСЁ Писание дано Богом и ВСЁ Писание полезно для научения, для обличения, для исправления и т.д. Если таким образом дано всё Писание, тогда все стихи будут увязываться друг с другом, надо только попытаться сделать это. Но сколько тех, которые верят в предназначение к избранию и осуждение к погибели? Те, кто не верит, разве они послушают? Нет, они не послушают. Хотя и те, и другие находятся в Слове, ничто этого не изменит. Но узнать об этом и согласовать эту истину с другими истинами, которые кажутся противоречащими, для этого они не находят времени. Но они затыкают свои уши и скрежещут зубами, и они терпят неудачу. В конце этого периода должен прийти пророк, но они будут ослеплены ко всему, что он делает и говорит. Они так уверены, что они правы, и в слепоте своей они потеряют всё.</w:t>
      </w:r>
    </w:p>
    <w:p>
      <w:pPr>
        <w:pStyle w:val="Normal"/>
        <w:ind w:firstLine="567"/>
        <w:jc w:val="both"/>
        <w:rPr/>
      </w:pPr>
      <w:r>
        <w:rPr/>
      </w:r>
    </w:p>
    <w:p>
      <w:pPr>
        <w:pStyle w:val="Normal"/>
        <w:ind w:firstLine="567"/>
        <w:jc w:val="both"/>
        <w:rPr/>
      </w:pPr>
      <w:r>
        <w:rPr/>
        <w:t>Бог говорит, что они как слепые, так и нагие. Я не могу представить себе ничего более трагичного, чем человек, который слеп и наг и не знает об этом. Только один ответ - он сошёл с ума. Он в глубоком забвении. Его рассудок помутился, наступила духовная потеря памяти. Что ещё это может означать? Означает ли это, что Святой Дух оставил эту церковь последнего дня? Это означает, что люди до такой степени вытеснили Бога из разума своего, что происходит, как изложено в Рим. 1:28. "И как они не заботились иметь Бога в разуме, то предал их Бог превратному уму - делать непотребства". Ясно видно, что произошло что-то подобное. Вот люди, которые говорят, что они от Бога и знают Бога и имеют Его Святого Духа, и всё же они нагие и слепые и не знают этого. Они УЖЕ ОБМАНУТЫ. У НИХ НЕВЕРНЫЙ ДУХ. ИЗБРАННЫЕ НЕ МОГУТ БЫТЬ ОБМАНУТЫ, НО ЭТО ОЧЕВИДНО, ЧТО ОСТАЛЬНЫЕ ОБМАНУТЫ. Это те, которые ослепли, потому что они отвергли Слово Божье. Это те, которые обнажили себя донага, оставив заботу Божью и защиту, и устремились прокладывать свой собственный путь спасения, строить с помощью организации свою вавилонскую башню. О, какими милыми и прекрасно одетыми они выглядят в своих собственных глазах в форме их генеральных ассамблей, их советов и т.д. Но сейчас Бог обнажает всё это, и они нагие, ибо эти организации ввели их в лагерь антихриста, на поле плевел для их связывания и сожжения. Они действительно достойны жалости. Да, их жалеют, их предупреждают, их умоляют, но всё равно они стремглав несутся своим путём в погибель, гневно отвергая всякие и все попытки спасти их, как головню из огня. Они действительно жалкие, однако этого не знают. Чёрствые и безнадёжные, они упиваются тем, что на самом деле является их стыдом. Бросают вызов Слову, однако однажды они будут судимы им и уплатят цену за это ужасное обвинение Слова.</w:t>
      </w:r>
    </w:p>
    <w:p>
      <w:pPr>
        <w:pStyle w:val="Normal"/>
        <w:ind w:firstLine="567"/>
        <w:jc w:val="both"/>
        <w:rPr/>
      </w:pPr>
      <w:r>
        <w:rPr/>
      </w:r>
    </w:p>
    <w:p>
      <w:pPr>
        <w:pStyle w:val="Normal"/>
        <w:ind w:firstLine="567"/>
        <w:jc w:val="center"/>
        <w:rPr>
          <w:b/>
          <w:b/>
          <w:bCs/>
          <w:sz w:val="24"/>
        </w:rPr>
      </w:pPr>
      <w:r>
        <w:rPr>
          <w:b/>
          <w:bCs/>
          <w:sz w:val="24"/>
        </w:rPr>
        <w:t>9.7. Последний совет периодам.</w:t>
      </w:r>
    </w:p>
    <w:p>
      <w:pPr>
        <w:pStyle w:val="Normal"/>
        <w:ind w:firstLine="567"/>
        <w:jc w:val="both"/>
        <w:rPr>
          <w:b/>
          <w:b/>
          <w:bCs/>
          <w:sz w:val="24"/>
        </w:rPr>
      </w:pPr>
      <w:r>
        <w:rPr>
          <w:b/>
          <w:bCs/>
          <w:sz w:val="24"/>
        </w:rPr>
      </w:r>
    </w:p>
    <w:p>
      <w:pPr>
        <w:pStyle w:val="Normal"/>
        <w:ind w:firstLine="567"/>
        <w:jc w:val="both"/>
        <w:rPr/>
      </w:pPr>
      <w:r>
        <w:rPr/>
        <w:t>Отк. 3:18-19. "Советую тебе купить у Меня золото, огнё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 Кого Я люблю, тех обличаю и наказываю: поэтому будь ревностен и покайся".</w:t>
      </w:r>
    </w:p>
    <w:p>
      <w:pPr>
        <w:pStyle w:val="Normal"/>
        <w:ind w:firstLine="567"/>
        <w:jc w:val="both"/>
        <w:rPr/>
      </w:pPr>
      <w:r>
        <w:rPr/>
      </w:r>
    </w:p>
    <w:p>
      <w:pPr>
        <w:pStyle w:val="Normal"/>
        <w:ind w:firstLine="567"/>
        <w:jc w:val="both"/>
        <w:rPr/>
      </w:pPr>
      <w:r>
        <w:rPr/>
        <w:t>Божий совет краток. В этом суть дела. Он даёт этой церкви последнего дня только одну надежду. Эта надежда - ОН САМ. Он говорит: "Приди ко Мне и купи". Из этой фразы "купи от Меня" очевидно, что Лаодикийская церковь вообще не имеет дела с Иисусом, что касается Духовных плодов царства Божьего. Их ведение дел не может быть Духовным. Они могут думать, что они Духовные, но как они могут быть таковыми? Дела в их среде определённо не таковы, как говорит Павел: "Бог в вас желает и делает по Его благоволению". Фил. 2:13. А как тогда насчёт всех этих церквей, школ, больниц, миссионерских предприятий и т.д.? Пока они являются семенем и духом деноминации, а не Семенем и Духом Бога, Бог не находится в них.</w:t>
      </w:r>
    </w:p>
    <w:p>
      <w:pPr>
        <w:pStyle w:val="Normal"/>
        <w:ind w:firstLine="567"/>
        <w:jc w:val="both"/>
        <w:rPr/>
      </w:pPr>
      <w:r>
        <w:rPr/>
      </w:r>
    </w:p>
    <w:p>
      <w:pPr>
        <w:pStyle w:val="Normal"/>
        <w:ind w:firstLine="567"/>
        <w:jc w:val="both"/>
        <w:rPr/>
      </w:pPr>
      <w:r>
        <w:rPr/>
        <w:t>"Купи от Меня золото, огнём очищенное, чтобы тебе обогатиться". Да, эти люди имели много золота, но оно было не того качества. Это было то золото, что покупало человеческие жизни и разрушало их. Это было золото, что исковеркало и извратило человеческий характер, ибо любовь к нему была корнем всякого зла. Отк. 18:1-14: "После этого я увидел иного Ангела, сходящего с неба и имеющего власть великую; земля осветилась от славы его. И воскликнул он сильно, громким голосом говоря: пал, пал Вавилон, великая блудница, сделался жилищем бесов и пристанищем всякому нечистому духу, пристанищем всякой нечистой и отвратительной птице. Ибо яростным вином блудодеяния своего она напоила все народы, и цари земные любодействовали с нею, и купцы земные разбогатели от великой роскоши её. И услышал я иной голос с неба, говорящий: выйди от неё, народ Мой, чтобы не участвовать вам в грехах её и не подвергнуться язвам её; Ибо грехи её дошли до неба, и Бог воспомянул беззакония её. Воздайте ей так, как и она воздала вам, и вдвое воздайте ей по делам её; в чаше, в которой она приготовляла вам вино, приготовьте ей вдвое. Сколько славила она себя и роскошествовала, столько воздайте ей мучений и горестей. Ибо она говорит в сердце своём: сижу царицею, я не вдова и не увижу горести! За то в один день придут на неё казни, смерть и плач и голод, и будет сожжена огнём, потому что силён Господь Бог, судящий её. И восплачут и возрыдают о ней цари земные, блудодействовавшие и роскошествовавшие с нею, когда увидят дым от пожара её. Стоя издали от страха мучений её и говоря: горе, горе тебе, великий город Вавилон, город крепкий! ибо в один час пришёл суд твой. И купцы земные восплачут и возрыдают о ней, потому что товаров их никто уже не покупает. Товаров золотых и серебряных, и камней драгоценных и жемчуга, и виссона и порфиры, и шёлка и багряницы, и благовонного дерева, и всяких изделий из слоновой кости, и всяких изделий из дорогих дерев, из меди и железа и мрамора, корицы и фимиама, и мира и ладана, и вина и елея, и муки и пшеницы, и скота и овец, и коней и колесниц, и рабов и душ человеческих. И плодов, похотливых для души твоей, не стало у тебя, и всё изящное и блистательное удалилось от тебя, - ты уже не найдёшь его". Это именно организованные церкви последнего дня, ибо в 4-м стихе сказано: "Выйди от неё, НАРОД МОЙ". Восхищение ещё не произошло. Невеста ещё не ушла, во время этого ужасного состояния в этой богатой, ложной церкви.</w:t>
      </w:r>
    </w:p>
    <w:p>
      <w:pPr>
        <w:pStyle w:val="Normal"/>
        <w:ind w:firstLine="567"/>
        <w:jc w:val="both"/>
        <w:rPr/>
      </w:pPr>
      <w:r>
        <w:rPr/>
      </w:r>
    </w:p>
    <w:p>
      <w:pPr>
        <w:pStyle w:val="Normal"/>
        <w:ind w:firstLine="567"/>
        <w:jc w:val="both"/>
        <w:rPr/>
      </w:pPr>
      <w:r>
        <w:rPr/>
        <w:t>Но здесь золото Божье. 1 Петра 1:7: "Чтобы испытанная вера ваша была драгоценнее гибнущего золота". Божье золото - это характер, подобный Христу, который закаляется в огненной печи страданий и бедствий. Это верная проба золота.</w:t>
      </w:r>
    </w:p>
    <w:p>
      <w:pPr>
        <w:pStyle w:val="Normal"/>
        <w:ind w:firstLine="567"/>
        <w:jc w:val="both"/>
        <w:rPr/>
      </w:pPr>
      <w:r>
        <w:rPr/>
      </w:r>
    </w:p>
    <w:p>
      <w:pPr>
        <w:pStyle w:val="Normal"/>
        <w:ind w:firstLine="567"/>
        <w:jc w:val="both"/>
        <w:rPr/>
      </w:pPr>
      <w:r>
        <w:rPr/>
        <w:t>Но какого рода золото у сегодняшней церкви? Это только мирское золото, которое погибнет. Она богатая. Она самодовольная. Изобилие сделали основным критерием духовности. Доказательство Божьего благословения и правильности учения и т.д. теперь основано на том, сколько богатых людей вовлечены в это.</w:t>
      </w:r>
    </w:p>
    <w:p>
      <w:pPr>
        <w:pStyle w:val="Normal"/>
        <w:ind w:firstLine="567"/>
        <w:jc w:val="both"/>
        <w:rPr/>
      </w:pPr>
      <w:r>
        <w:rPr/>
      </w:r>
    </w:p>
    <w:p>
      <w:pPr>
        <w:pStyle w:val="Normal"/>
        <w:ind w:firstLine="567"/>
        <w:jc w:val="both"/>
        <w:rPr/>
      </w:pPr>
      <w:r>
        <w:rPr/>
        <w:t>"Придите, пока не поздно, - говорит Господь, - и купите у Меня золото, огнём очищенное, чтобы вам действительно обогатиться". Понимаем мы это? Послушайте: "нагими (физически) мы приходим в этот мир, но нагими (духовно) мы его НЕ оставим". О нет, нечто мы унесём с собой. Это нечто - ВСЁ, что мы сможем взять с собой, ни больше ни меньше. Но нам надо быть действительно осторожными, чтобы взять то, что будет праведно пред Богом. Тогда что же мы унесём с собой? Свой ХАРАКТЕР, брат мой, вот что мы возьмём с собой. Так какой же характер ты возьмёшь с собой? Будет ли он подобен ЕГО характеру, который был переплавлен и сформован в огненной печи скорбей и бедствий, или же это будет мягкотелый характер этого лаодикийского народа? Это вопрос каждого из нас, ибо в тот день каждый понесёт своё собственное бремя.</w:t>
      </w:r>
    </w:p>
    <w:p>
      <w:pPr>
        <w:pStyle w:val="Normal"/>
        <w:ind w:firstLine="567"/>
        <w:jc w:val="both"/>
        <w:rPr/>
      </w:pPr>
      <w:r>
        <w:rPr/>
      </w:r>
    </w:p>
    <w:p>
      <w:pPr>
        <w:pStyle w:val="Normal"/>
        <w:ind w:firstLine="567"/>
        <w:jc w:val="both"/>
        <w:rPr/>
      </w:pPr>
      <w:r>
        <w:rPr/>
        <w:t>Так вот, я сказал, что город Лаодикия был богатым городом. Там чеканили золотые монеты с надписями на обеих сторонах. Золотые монеты характеризуют эту эпоху - процветает торговля. Эта золотая монета о двух сторонах осталась и сегодня. Люди продаются и покупаются. И то же самое пытаются внедрить в церковь. Мы выкупаем себя из греха и покупаем себя в небеса - примерно так говорят. Но Бог этого не говорит.</w:t>
      </w:r>
    </w:p>
    <w:p>
      <w:pPr>
        <w:pStyle w:val="Normal"/>
        <w:ind w:firstLine="567"/>
        <w:jc w:val="both"/>
        <w:rPr/>
      </w:pPr>
      <w:r>
        <w:rPr/>
      </w:r>
    </w:p>
    <w:p>
      <w:pPr>
        <w:pStyle w:val="Normal"/>
        <w:ind w:firstLine="567"/>
        <w:jc w:val="both"/>
        <w:rPr/>
      </w:pPr>
      <w:r>
        <w:rPr/>
        <w:t>Церковь владеет таким несметным богатством, что в любое время она может взять в свои руки всю систему мировой торговли, и действительно, один из лидеров Всемирного Совета Церквей открыто пророчествовал, что церковь в обозримом будущем должна сделать, сможет и сделает именно это. Но их золотая вавилонская башня рухнет. Выдержит только золото, испытанное огнём.</w:t>
      </w:r>
    </w:p>
    <w:p>
      <w:pPr>
        <w:pStyle w:val="Normal"/>
        <w:ind w:firstLine="567"/>
        <w:jc w:val="both"/>
        <w:rPr/>
      </w:pPr>
      <w:r>
        <w:rPr/>
      </w:r>
    </w:p>
    <w:p>
      <w:pPr>
        <w:pStyle w:val="Normal"/>
        <w:ind w:firstLine="567"/>
        <w:jc w:val="both"/>
        <w:rPr/>
      </w:pPr>
      <w:r>
        <w:rPr/>
        <w:t>А церковь на протяжении веков именно это и делала. Она оставила Слово Божье и приняла свои собственные учения и догмы; она организовалась и примкнула к этому миру. Таким образом, она нагая, и Бог осуждает её похотливость.</w:t>
      </w:r>
    </w:p>
    <w:p>
      <w:pPr>
        <w:pStyle w:val="Normal"/>
        <w:ind w:firstLine="567"/>
        <w:jc w:val="both"/>
        <w:rPr/>
      </w:pPr>
      <w:r>
        <w:rPr/>
      </w:r>
    </w:p>
    <w:p>
      <w:pPr>
        <w:pStyle w:val="Normal"/>
        <w:ind w:firstLine="567"/>
        <w:jc w:val="both"/>
        <w:rPr/>
      </w:pPr>
      <w:r>
        <w:rPr/>
        <w:t>Единственный путь, которым она может выйти из этой ужасной ситуации, - это только через послушание Господу и возвращение к Его Слову. Отк. 18:4: "Выйди от неё, народ Мой". 2 Кор. 6:14-18: "Не преклоняйтесь под чужое ярмо с неверующими: ибо какое общение праведности с беззаконием? Что общего у света со тьмою? Какое согласие между Христом и Велиаром? Или какое соучастие верного с неверным? Какая совместность храма Божия с идолами? Ибо вы храм Бога живого, как сказал Бог: "вселюсь в них и буду ходить в них; и буду их Богом, и они будут Моим народом. И поэтому выйдите из среды их и отделитесь, говорит Господь, и не прикасайтесь к нечистому, и Я приму вас. И буду вам Отцом, и вы будете Моими сынами и дочерьми, говорит Господь Вседержитель". За эти одежды должна быть уплачена цена, и эта цена - отделение.</w:t>
      </w:r>
    </w:p>
    <w:p>
      <w:pPr>
        <w:pStyle w:val="Normal"/>
        <w:ind w:firstLine="567"/>
        <w:jc w:val="both"/>
        <w:rPr/>
      </w:pPr>
      <w:r>
        <w:rPr/>
      </w:r>
    </w:p>
    <w:p>
      <w:pPr>
        <w:pStyle w:val="Normal"/>
        <w:ind w:firstLine="567"/>
        <w:jc w:val="both"/>
        <w:rPr/>
      </w:pPr>
      <w:r>
        <w:rPr/>
        <w:t>"И глазною мазью помажь глаза твои, чтобы видеть". Он не говорит, что ты должен покупать эту глазную мазь. О нет! На Святом Духе нет бирки с ценой. "Чрез дела ли закона вы приняли Духа, или слушая верою?" Гал. 3:2. Без Крещения Святым Духом твои глаза никогда не будут открыты к настоящему Духовному откровению Слова. Человек без Духа - слепой к Богу и Его истине.</w:t>
      </w:r>
    </w:p>
    <w:p>
      <w:pPr>
        <w:pStyle w:val="Normal"/>
        <w:ind w:firstLine="567"/>
        <w:jc w:val="both"/>
        <w:rPr/>
      </w:pPr>
      <w:r>
        <w:rPr/>
      </w:r>
    </w:p>
    <w:p>
      <w:pPr>
        <w:pStyle w:val="Normal"/>
        <w:ind w:firstLine="567"/>
        <w:jc w:val="both"/>
        <w:rPr/>
      </w:pPr>
      <w:r>
        <w:rPr/>
        <w:t>Когда я думаю об этой глазной мази, открывающей человеческие глаза, я не могу не вспомнить своё детство в Кентукки. Мы с братом спали на чердаке на соломенном тюфяке. В стенах дома было много щелей, и ветер продувал насквозь. Иногда зимой было так холодно, что мы просыпались утром с такими замёрзшими глазами, что наши глаза были затянуты воспалением. Нам надо было звать нашу мать, она поднималась наверх и горячим топлёным салом енота протирала наши глаза до тех пор, пока они не размягчались, и тогда мы могли видеть. Знаете, ужасные сквозняки продули церковь этого поколения, и я боюсь, что её глаза сомкнулись и заиндевели, и она слепа к тому, что у Бога есть для неё. Она нуждается в горячем елее Духа Божьего, чтобы её глаза открылись. До тех пор, пока она не примет Святого Духа, она будет идти и дальше, заменяя силу - программами и Слово - вероучениями. Она видит успех, подсчитывая количество членов, вместо того, чтобы искать плодов. Доктора богословия заперли дверь к вере и всем запрещают входить. Они сами не входят и других не пускают. Они черпают свою теологию из учебника по психологии, написанного неверующим. Есть такой учебник психологии, в котором мы нуждаемся, - это Библия. Она написана Богом и содержит Божью психологию. Вам не нужен никакой доктор, чтобы объяснить вам её. Примите Святого Духа и позвольте ему разъяснять. Он написал эту Книгу, и он может рассказать вам, что означает то, что находится в ней. 1 Кор. 2:9-16: "Но как написано: "не видел того глаз, не слышало ухо, и не приходило то на сердце человеку, что приготовил Бог любящим Его". А нам Бог открыл Духом Своим; ибо Дух всё проницает, и глубины Божии.</w:t>
      </w:r>
    </w:p>
    <w:p>
      <w:pPr>
        <w:pStyle w:val="Normal"/>
        <w:ind w:firstLine="567"/>
        <w:jc w:val="both"/>
        <w:rPr/>
      </w:pPr>
      <w:r>
        <w:rPr/>
      </w:r>
    </w:p>
    <w:p>
      <w:pPr>
        <w:pStyle w:val="Normal"/>
        <w:ind w:firstLine="567"/>
        <w:jc w:val="both"/>
        <w:rPr/>
      </w:pPr>
      <w:r>
        <w:rPr/>
        <w:t>Ибо кто из человеков знает, что в человеке, кроме духа человеческого, живущего в нём? Так и Божьего никто не знает, кроме Духа Божия. Но мы приняли не духа мира сего, а Духа от Бога, чтобы мы могли знать дарованное нам от Бога. Что и возвещаем не от человеческой мудрости изученными словами, но изученными от Духа Святого, сопоставляя духовное с духовным. Но естественный человек не принимает того, что от Духа Божия, потому что он почитает это глупостью; и не может разуметь, потому что это различается Духовно. Но Духовный судит о всём, а о нём судить никто не может. Ибо кто познал ум Господень, чтобы мог наставлять его? А мы имеем разум Христа".</w:t>
      </w:r>
    </w:p>
    <w:p>
      <w:pPr>
        <w:pStyle w:val="Normal"/>
        <w:ind w:firstLine="567"/>
        <w:jc w:val="both"/>
        <w:rPr/>
      </w:pPr>
      <w:r>
        <w:rPr/>
      </w:r>
    </w:p>
    <w:p>
      <w:pPr>
        <w:pStyle w:val="Normal"/>
        <w:ind w:firstLine="567"/>
        <w:jc w:val="both"/>
        <w:rPr/>
      </w:pPr>
      <w:r>
        <w:rPr/>
        <w:t>Так вот, если всё это, против чего взывает Дух, действительно верно в этом периоде, тогда мы нуждаемся, чтобы пришёл кто-нибудь, как и Иоанн Креститель, и бросил вызов церкви как никогда раньше. Именно это произойдёт в нашу эпоху. Придёт новый Иоанн Креститель, и он воззовёт точно, как это сделал первый предвестник. Мы знаем, что он так сделает, потому что об этом говорит следующий стих.</w:t>
      </w:r>
    </w:p>
    <w:p>
      <w:pPr>
        <w:pStyle w:val="Normal"/>
        <w:ind w:firstLine="567"/>
        <w:jc w:val="both"/>
        <w:rPr/>
      </w:pPr>
      <w:r>
        <w:rPr/>
      </w:r>
    </w:p>
    <w:p>
      <w:pPr>
        <w:pStyle w:val="Normal"/>
        <w:ind w:firstLine="567"/>
        <w:jc w:val="both"/>
        <w:rPr/>
      </w:pPr>
      <w:r>
        <w:rPr/>
        <w:t>"Тех, кого Я люблю, Я обличаю и наказываю; поэтому будь ревностен и покайся". Отк. 3:19. Это та же самая весть, которая была у Иоанна, когда он возопил в той религиозной пустыне фарисеев, саддукеев и язычников: "ПОКАЙТЕСЬ!" Тогда не было иного курса, и сейчас нет иного курса. Тогда не было другого пути возвращения к Богу, и сейчас нет другого пути. Это ПОКАЯНИЕ. Поменяйте ваш разум. Обратитесь! ПОКАЙТЕСЬ, ибо зачем вам умирать?</w:t>
      </w:r>
    </w:p>
    <w:p>
      <w:pPr>
        <w:pStyle w:val="Normal"/>
        <w:ind w:firstLine="567"/>
        <w:jc w:val="both"/>
        <w:rPr/>
      </w:pPr>
      <w:r>
        <w:rPr/>
      </w:r>
    </w:p>
    <w:p>
      <w:pPr>
        <w:pStyle w:val="Normal"/>
        <w:ind w:firstLine="567"/>
        <w:jc w:val="both"/>
        <w:rPr/>
      </w:pPr>
      <w:r>
        <w:rPr/>
        <w:t>Давайте исследуем первую фразу - "тех, кого Я люблю". В греческом ударение падает на личное местоимение "Я". Многие чувствуют, будто Он здесь говорит: "тех, кто любит МЕНЯ". Нет, друзья. В этом стихе не надо пытаться представить Иисуса ОБЪЕКТОМ человеческой любви. Нет, это те, КОТОРЫХ ЛЮБИТ Бог. Это вопрос ЕГО любви, а НЕ нашей. Итак, мы опять хвалимся Его спасением, Его целью и Его планом, и мы ещё прочнее утверждаемся в истине учения о Божьем Суверенитете. И как Он сказал в Рим. 9:13: "Иакова Я возлюбил". Следует ли из этого, что раз Он возлюбил ТОЛЬКО ТЕХ, то теперь Он в удовлетворённом состоянии ожидает любви и других, которые не были притянуты к Нему? Ни в коем случае, это не так, ибо в Рим. 9:13 Он также заявил: "Исава Я возненавидел". И в 11-м стихе Дух дерзновенно возглашает: "Ибо когда они ещё не родились и не сделали ничего доброго или злого, ЧТОБЫ ИЗВОЛЕНИЕ БОЖЬЕ В ИЗБРАНИИ ПРОИСХОДИЛО, не от дел, но от Того, Который зовёт". Эта любовь есть "Любовь Избирающая". Это Его любовь к избранным Своим. И Его любовь к ним вне ЧЕЛОВЕЧЕСКИХ ЗАСЛУГ, ибо сказано, что изволение Божье в избрании происходит, что прямо противоположно делам или чему-либо, что человек имеет в себе. Потому что "КОГДА ОНИ ЕЩЁ НЕ РОДИЛИСЬ". Он уже сказал: "Иакова Я возлюбил, а Исава возненавидел".</w:t>
      </w:r>
    </w:p>
    <w:p>
      <w:pPr>
        <w:pStyle w:val="Normal"/>
        <w:ind w:firstLine="567"/>
        <w:jc w:val="both"/>
        <w:rPr/>
      </w:pPr>
      <w:r>
        <w:rPr/>
      </w:r>
    </w:p>
    <w:p>
      <w:pPr>
        <w:pStyle w:val="Normal"/>
        <w:ind w:firstLine="567"/>
        <w:jc w:val="both"/>
        <w:rPr/>
      </w:pPr>
      <w:r>
        <w:rPr/>
        <w:t>И сейчас Он говорит Своим: "Тех, кого Я люблю, Я ОБЛИЧАЮ И НАКАЗЫВАЮ". Обличать - это упрекать. Упрекать - это "изобличать с целью исправления". Наказывать [исправлять, обуздывать.-Пер.] - это не означает карать. Это означает "дисциплинировать, потому что в разуме есть предрасположенность к исправлению". Это то, что мы находим в Евр. 12:5-11: "И вы забыли увещание, которое обращено к вам, как к детям. Сын мой! не пренебрегай наказания Господня и не унывай, когда Он обличает тебя. Ибо Господь, кого любит, того наказывает; бьёт же всякого сына, которого принимает. Если вы терпите наказание, то Бог поступает с вами, как с сынами. Ибо есть ли какой сын, которого бы не наказывал отец? Если же остаётесь без наказания, которое всем обще, то вы - незаконные дети, а не сыны. Притом, если родители плоти нашей исправляли нас, и мы почитали их, то не гораздо ли более должны подчиниться Отцу духов, чтобы жить? Те обуздывали нас по своему произволу для немногих дней; но Он - для нашей пользы, чтобы нам иметь участие в святости Его. Всякое наказание в настоящее время кажется не радостью, а печалью; но после наученным чрез него доставляет мирный плод праведности".</w:t>
      </w:r>
    </w:p>
    <w:p>
      <w:pPr>
        <w:pStyle w:val="Normal"/>
        <w:ind w:firstLine="567"/>
        <w:jc w:val="both"/>
        <w:rPr/>
      </w:pPr>
      <w:r>
        <w:rPr/>
      </w:r>
    </w:p>
    <w:p>
      <w:pPr>
        <w:pStyle w:val="Normal"/>
        <w:ind w:firstLine="567"/>
        <w:jc w:val="both"/>
        <w:rPr/>
      </w:pPr>
      <w:r>
        <w:rPr/>
        <w:t>Здесь изложена любовь Божья. Он возжелал в любви иметь семью Свою, семью сынов, сынов, подобных Ему Самому. И вот пред Ним находится всё человечество, как один кусок глины. Из той же самой глины Он делает сосуды для чести и бесчестья. Этот ВЫБОР будет Его собственным выбором. Затем те выбранные, рождённые от Его Духа, будут научены преобразовываться в образ Его в хождении своём. Он УПРЕКАЕТ с долготерпением, нежностью и милостью. Он НАКАЗЫВАЕТ руками, пронзёнными гвоздями. Иногда этот Горшечник должен взять сосуд, над которым Он трудится, и полностью сокрушить его, чтобы перелепить по Своему желанию. НО ЭТО ЛЮБОВЬ. ЭТО ЕГО ЛЮБОВЬ. НЕТ ИНОГО ВЫРАЖЕНИЯ ЕГО ЛЮБВИ И НЕ МОЖЕТ БЫТЬ.</w:t>
      </w:r>
    </w:p>
    <w:p>
      <w:pPr>
        <w:pStyle w:val="Normal"/>
        <w:ind w:firstLine="567"/>
        <w:jc w:val="both"/>
        <w:rPr/>
      </w:pPr>
      <w:r>
        <w:rPr/>
      </w:r>
    </w:p>
    <w:p>
      <w:pPr>
        <w:pStyle w:val="Normal"/>
        <w:ind w:firstLine="567"/>
        <w:jc w:val="both"/>
        <w:rPr/>
      </w:pPr>
      <w:r>
        <w:rPr/>
        <w:t>О, малое стадо, не бойтесь. Эта эпоха заканчивается. К концу её все плевелы свяжутся вместе, и как тройная верёвка рвётся нелегко, у них будет потрясающая тройная сила политической, физической и духовной (сатанинской) власти, и они будут стремиться уничтожить невесту Христа. Она пострадает, но она выдержит. Не бойтесь того, что грядёт на эту землю, ибо Он "Который возлюбил Своих, любит их до конца". Иоанна 13:1.</w:t>
      </w:r>
    </w:p>
    <w:p>
      <w:pPr>
        <w:pStyle w:val="Normal"/>
        <w:ind w:firstLine="567"/>
        <w:jc w:val="both"/>
        <w:rPr/>
      </w:pPr>
      <w:r>
        <w:rPr/>
      </w:r>
    </w:p>
    <w:p>
      <w:pPr>
        <w:pStyle w:val="Normal"/>
        <w:ind w:firstLine="567"/>
        <w:jc w:val="both"/>
        <w:rPr/>
      </w:pPr>
      <w:r>
        <w:rPr/>
        <w:t>"Будь ревностен и покайся". Эта ложная церковь имеет ревность [т.е. усердие.-Пер.]. В этом не ошибёшься. Её рвение было, буквально, как у евреев, Иоанна 2:17: "Ревность по доме Твоём снедает Меня". Но это ложное усердие. Они ревнители своих собственных домов, своих построек. Они ревнители своих собственных учений, догм, организаций, своей собственной праведности. Они выставили вон Слово из-за своих собственных идей. Они свергли Святого Духа и поставили людей руководить.</w:t>
      </w:r>
    </w:p>
    <w:p>
      <w:pPr>
        <w:pStyle w:val="Normal"/>
        <w:ind w:firstLine="567"/>
        <w:jc w:val="both"/>
        <w:rPr/>
      </w:pPr>
      <w:r>
        <w:rPr/>
      </w:r>
    </w:p>
    <w:p>
      <w:pPr>
        <w:pStyle w:val="Normal"/>
        <w:ind w:firstLine="567"/>
        <w:jc w:val="both"/>
        <w:rPr/>
      </w:pPr>
      <w:r>
        <w:rPr/>
        <w:t>Вечную Жизнь как Личность они отставили в сторону, сделали из этого добрые дела или, скорее, соответствие церкви, чем добрые дела.</w:t>
      </w:r>
    </w:p>
    <w:p>
      <w:pPr>
        <w:pStyle w:val="Normal"/>
        <w:ind w:firstLine="567"/>
        <w:jc w:val="both"/>
        <w:rPr/>
      </w:pPr>
      <w:r>
        <w:rPr/>
      </w:r>
    </w:p>
    <w:p>
      <w:pPr>
        <w:pStyle w:val="Normal"/>
        <w:ind w:firstLine="567"/>
        <w:jc w:val="both"/>
        <w:rPr/>
      </w:pPr>
      <w:r>
        <w:rPr/>
        <w:t>Но Бог требует иного рвения. Рвения, чтобы закричать: "Я НЕ ПРАВ". А кто собирается признаться, что он не прав? На чём основаны все эти деноминации? - они претендуют на оригинальность, на то, что Божье, - они заявляют, что они правы. Но ВСЕ они не могут быть правы. Фактически НИ ОДНА из них не права. Они - гробницы побелённые, полные человеческих костей. У них нет жизни. У них нет подтверждения. Бог никогда не обнаруживал Себя ни в какой организации. Они говорят, что они правы, потому что они так утверждают, но утверждать - это не значит быть. Им нужно подтверждённое Богом "Так говорит Господь", но они этого не имеют.</w:t>
      </w:r>
    </w:p>
    <w:p>
      <w:pPr>
        <w:pStyle w:val="Normal"/>
        <w:ind w:firstLine="567"/>
        <w:jc w:val="both"/>
        <w:rPr/>
      </w:pPr>
      <w:r>
        <w:rPr/>
      </w:r>
    </w:p>
    <w:p>
      <w:pPr>
        <w:pStyle w:val="Normal"/>
        <w:ind w:firstLine="567"/>
        <w:jc w:val="both"/>
        <w:rPr/>
      </w:pPr>
      <w:r>
        <w:rPr/>
        <w:t>Позвольте сказать вам следующее. Я не думаю, что Бог призывает покаяться только ложную церковь. В этом стихе Он обращается к избранным Его. Они тоже должны кое в чём покаяться. Многие из Его детей до сих пор находятся в этих ложных церквах. Это те, о которых сказано в Еф. 5:14: "Пробудись, спящий, и восстань из мёртвых, и Христос даст тебе свет". Спящий - это не мёртвый. А эти спят среди мёртвых. Они находятся там в этих мёртвых деноминациях. Они плывут с ними по течению. Бог взывает: "ПРОБУДИТЕСЬ! Покайтесь в глупости своей". Они оказывают своё влияние, отдавая своё время и свои деньги, в действительности свои собственные жизни этим антихристовым организациям, и при этом думают, что всё в порядке. Им нужно покаяться. Они должны покаяться. Им нужно переменить мышление, повернуться лицом к истине.</w:t>
      </w:r>
    </w:p>
    <w:p>
      <w:pPr>
        <w:pStyle w:val="Normal"/>
        <w:ind w:firstLine="567"/>
        <w:jc w:val="both"/>
        <w:rPr/>
      </w:pPr>
      <w:r>
        <w:rPr/>
      </w:r>
    </w:p>
    <w:p>
      <w:pPr>
        <w:pStyle w:val="Normal"/>
        <w:ind w:firstLine="567"/>
        <w:jc w:val="both"/>
        <w:rPr/>
      </w:pPr>
      <w:r>
        <w:rPr/>
        <w:t>Да, этот период больше всего нуждается в покаянии. Но покается ли он? Вернёт ли он Слово Божье? Воссядет ли вновь Святой Дух на престоле в жизни людей? Будет ли он опять почитать Иисуса как ЕДИНСТВЕННОГО Спасителя? Скажу вам, что нет, ибо следующий стих открывает поразительную и шокирующую правду об окончании этого периода.</w:t>
      </w:r>
    </w:p>
    <w:p>
      <w:pPr>
        <w:pStyle w:val="Normal"/>
        <w:ind w:firstLine="567"/>
        <w:jc w:val="both"/>
        <w:rPr/>
      </w:pPr>
      <w:r>
        <w:rPr/>
      </w:r>
    </w:p>
    <w:p>
      <w:pPr>
        <w:pStyle w:val="Normal"/>
        <w:ind w:firstLine="567"/>
        <w:jc w:val="center"/>
        <w:rPr>
          <w:b/>
          <w:b/>
          <w:bCs/>
          <w:sz w:val="24"/>
        </w:rPr>
      </w:pPr>
      <w:r>
        <w:rPr>
          <w:b/>
          <w:bCs/>
          <w:sz w:val="24"/>
        </w:rPr>
        <w:t>9.8. Христос вне Церкви.</w:t>
      </w:r>
    </w:p>
    <w:p>
      <w:pPr>
        <w:pStyle w:val="Normal"/>
        <w:ind w:firstLine="567"/>
        <w:jc w:val="both"/>
        <w:rPr>
          <w:b/>
          <w:b/>
          <w:bCs/>
          <w:sz w:val="24"/>
        </w:rPr>
      </w:pPr>
      <w:r>
        <w:rPr>
          <w:b/>
          <w:bCs/>
          <w:sz w:val="24"/>
        </w:rPr>
      </w:r>
    </w:p>
    <w:p>
      <w:pPr>
        <w:pStyle w:val="Normal"/>
        <w:ind w:firstLine="567"/>
        <w:jc w:val="both"/>
        <w:rPr/>
      </w:pPr>
      <w:r>
        <w:rPr/>
        <w:t>Отк. 3:20-22. "Вот, стою у двери и стучу: если кто услышит голос Мой и отворит дверь, войду к нему и буду вечерять с ним, и он со Мною. Побеждающему дам сесть со Мною на престоле Моём, как и Я победил и сел с Отцом Моим на престоле Его. Имеющий ухо пусть слышит, что Дух говорит церквам".</w:t>
      </w:r>
    </w:p>
    <w:p>
      <w:pPr>
        <w:pStyle w:val="Normal"/>
        <w:ind w:firstLine="567"/>
        <w:jc w:val="both"/>
        <w:rPr/>
      </w:pPr>
      <w:r>
        <w:rPr/>
      </w:r>
    </w:p>
    <w:p>
      <w:pPr>
        <w:pStyle w:val="Normal"/>
        <w:ind w:firstLine="567"/>
        <w:jc w:val="both"/>
        <w:rPr/>
      </w:pPr>
      <w:r>
        <w:rPr/>
        <w:t>Так вот, по поводу этого стиха существует много путаницы, потому что многие труженики используют его в личном свидетельстве, как будто Иисус стоит у двери сердца каждого грешника и стучит, чтобы впустили. И получается, будто если грешник откроет дверь, то Господь войдёт. Но этот стих не говорит об отдельных грешниках. Это итог всего послания, как каждого послания к каждому периоду. В 22-м стихе сказано: "Кто имеет ухо пусть слышит, что Дух говорит ЦЕРКВАМ". Итак, это послание к церкви последнего периода. Это состояние Лаодикийской церкви, приближающейся к своему концу. Это не личное послание к одному человеку; это Дух говорит нам, где находится Иисус. ХРИСТОС ОСТАВИЛ ЦЕРКОВЬ. Разве это не логический конец или результат того, что Слово отставили из-за вероучений, Духа Святого свергли, заменили папами, епископами, президентами, советниками и т.д., а Спасителя отставили ради программ, примыкания к церкви, ради какого-либо рода сообразности с церковной системой? Что ещё можно сделать против Него? Это отступничество! Это отпадение! Это открытая дверь для антихриста, ибо, если Один приходил во Имя Отца Своего (Иисус) и не был принят, но отвержен, тогда придёт другой, во имя самого себя (посягатель), и его они примут, Иоанна 5:43. Власть возьмёт человек греха, сын погибели.</w:t>
      </w:r>
    </w:p>
    <w:p>
      <w:pPr>
        <w:pStyle w:val="Normal"/>
        <w:ind w:firstLine="567"/>
        <w:jc w:val="both"/>
        <w:rPr/>
      </w:pPr>
      <w:r>
        <w:rPr/>
      </w:r>
    </w:p>
    <w:p>
      <w:pPr>
        <w:pStyle w:val="Normal"/>
        <w:ind w:firstLine="567"/>
        <w:jc w:val="both"/>
        <w:rPr/>
      </w:pPr>
      <w:r>
        <w:rPr/>
        <w:t>В Мат. 24 упоминаются знамения в небесах, касающиеся этих последних дней как раз перед пришествием Иисуса. Интересно, обратили вы внимание на недавно исполнившееся такое знамение, которое изображает именно эту, обсуждаемую нами истину. Эта истина в том, что Иисуса постоянно гнали, пока, наконец, в последнем периоде Его не выгнали за двери церкви. Вы помните, что в первом периоде это была почти полная сфера истинной церкви. Однако была маленькая ошибка, названная делами николаитов, что не давало сомкнуться этому кругу. Затем в следующем периоде проникло ещё больше темноты, и этот светлый шар потускнел, и тьма закрыла ещё большую часть круга. В третьем периоде было ещё большее затмение, и в четвёртом периоде, который был тёмным средневековьем, весь свет исчез. Теперь подумаем. Церковь светит, отражая свет Христа. Он - это как СОЛНЦЕ. Церковь - это как ЛУНА. Таким образом, этот шар света является Луной. Почти полное свечение Луны в первом периоде уменьшилось в четвёртом периоде до лучинки. Но в пятом периоде свет начал увеличиваться. В шестом он значительно возрос. Часть седьмого периода он возрастал, затем внезапно остановился и поблек почти до ничтожности, так что вместо света наступила тьма отступничества и к концу периода свет угас, ибо тьма возобладала. Теперь Христос был вне церкви. Это знамение на небе. В последней фазе затмения Луны было полное затмение. За семь стадий поблекло до полной темноты. Во время седьмой фазы полное затмение наступило, когда папа римский (Павел Шестой) прибыл в Палестину для святого путешествия в Иерусалим. Он был первым папой, приехавшим в Иерусалим. Это папа по имени Павел Шестой. Павел был первым посланником, и этот человек носит это имя. Обратите внимание на число шесть, это число человеческое. Это больше, чем просто совпадение. И когда он прибыл в Иерусалим, эта Луна, или же церковь, ушла в полное затмение. Вот так. Это конец. Не пройдёт это поколение, как всё исполнится. Да, Господь Иисус, гряди!</w:t>
      </w:r>
    </w:p>
    <w:p>
      <w:pPr>
        <w:pStyle w:val="Normal"/>
        <w:ind w:firstLine="567"/>
        <w:jc w:val="both"/>
        <w:rPr/>
      </w:pPr>
      <w:r>
        <w:rPr/>
      </w:r>
    </w:p>
    <w:p>
      <w:pPr>
        <w:pStyle w:val="Normal"/>
        <w:ind w:firstLine="567"/>
        <w:jc w:val="both"/>
        <w:rPr/>
      </w:pPr>
      <w:r>
        <w:rPr/>
        <w:t>Теперь мы видим, почему там были две лозы, одна истинная и одна ложная. Теперь мы видим, почему у Авраама было два сына, один по плоти (что гнал Исаака) и один по обещанию. Теперь мы видим, как от тех же самых родителей родилась двойня мальчиков, один - знающий и любящий дела Божьи, а другой - много знающий о той же самой истине, но не о том же самом Духе, и поэтому преследовал избранное дитя. Бог не отвергал ради отвержения. Он отвергал ради избранного. ИЗБРАННЫЙ НЕ МОЖЕТ преследовать избранного. ИЗБРАННЫЙ НЕ МОЖЕТ причинить вред избранному. Это нечестивцы гонят и уничтожают избранных. О, эти нечестивцы религиозны. Они хитрые. Они идут по линии Каина, змеиное семя. Они строят свои Вавилоны, они строят свои города, они строят свои империи, и всё время они призывают Бога. Они ненавидят истинное семя, и они будут делать всё, что могут (даже во Имя Господа), чтобы уничтожить избранных Божьих. Но и они нужны. "Чем является для пшеницы мякина?" Нет мякины - нет пшеницы. Но что происходит с этой мякиной в конце? Она сжигается огнём неугасимым. А пшеница? Где она? Она собирается в житницу Его. Это там, где находится Он.</w:t>
      </w:r>
    </w:p>
    <w:p>
      <w:pPr>
        <w:pStyle w:val="Normal"/>
        <w:ind w:firstLine="567"/>
        <w:jc w:val="both"/>
        <w:rPr/>
      </w:pPr>
      <w:r>
        <w:rPr/>
      </w:r>
    </w:p>
    <w:p>
      <w:pPr>
        <w:pStyle w:val="Normal"/>
        <w:ind w:firstLine="567"/>
        <w:jc w:val="both"/>
        <w:rPr/>
      </w:pPr>
      <w:r>
        <w:rPr/>
        <w:t>О, избранные Божьи, остерегайтесь! Исследуйте внимательно. Будьте осторожны. Со страхом и трепетом совершайте своё спасение. Полагайтесь на Бога и укрепитесь мощью Его. Дьявол, враг ваш, уже теперь рыскает вокруг, как рыкающий лев, ищет, кого бы поглотить. Бодрствуйте в молитве и будьте непоколебимы. Это последнее время. Приходят в зрелость обе лозы - истинная и ложная, но прежде, чем созреет пшеница, спелые плевелы должны быть связаны для сожжения. Видите, они все примыкают ко Всемирному Совету Церквей. Это происходит связывание. Вскоре наступит сбор пшеницы. Но прямо теперь эти два духа трудятся в двух виноградных лозах. Выйди из среды плевел. Начни побеждать, чтобы ты мог достойно предстать пред Господом твоим и оказался годен, чтобы царствовать и править с Ним.</w:t>
      </w:r>
    </w:p>
    <w:p>
      <w:pPr>
        <w:pStyle w:val="Normal"/>
        <w:ind w:firstLine="567"/>
        <w:jc w:val="both"/>
        <w:rPr/>
      </w:pPr>
      <w:r>
        <w:rPr/>
      </w:r>
    </w:p>
    <w:p>
      <w:pPr>
        <w:pStyle w:val="Normal"/>
        <w:ind w:firstLine="567"/>
        <w:jc w:val="center"/>
        <w:rPr>
          <w:b/>
          <w:b/>
          <w:bCs/>
          <w:sz w:val="24"/>
        </w:rPr>
      </w:pPr>
      <w:r>
        <w:rPr>
          <w:b/>
          <w:bCs/>
          <w:sz w:val="24"/>
        </w:rPr>
        <w:t>9.9. Престол Побеждающего.</w:t>
      </w:r>
    </w:p>
    <w:p>
      <w:pPr>
        <w:pStyle w:val="Normal"/>
        <w:ind w:firstLine="567"/>
        <w:jc w:val="both"/>
        <w:rPr>
          <w:b/>
          <w:b/>
          <w:bCs/>
          <w:sz w:val="24"/>
        </w:rPr>
      </w:pPr>
      <w:r>
        <w:rPr>
          <w:b/>
          <w:bCs/>
          <w:sz w:val="24"/>
        </w:rPr>
      </w:r>
    </w:p>
    <w:p>
      <w:pPr>
        <w:pStyle w:val="Normal"/>
        <w:ind w:firstLine="567"/>
        <w:jc w:val="both"/>
        <w:rPr/>
      </w:pPr>
      <w:r>
        <w:rPr/>
        <w:t>Отк. 3:21. "Побеждающему дам сесть со Мною на престоле Моём, как и Я победил и сел с Отцом Моим на престоле Его".</w:t>
      </w:r>
    </w:p>
    <w:p>
      <w:pPr>
        <w:pStyle w:val="Normal"/>
        <w:ind w:firstLine="567"/>
        <w:jc w:val="both"/>
        <w:rPr/>
      </w:pPr>
      <w:r>
        <w:rPr/>
      </w:r>
    </w:p>
    <w:p>
      <w:pPr>
        <w:pStyle w:val="Normal"/>
        <w:ind w:firstLine="567"/>
        <w:jc w:val="both"/>
        <w:rPr/>
      </w:pPr>
      <w:r>
        <w:rPr/>
        <w:t>Так что мы должны побеждать? Это нормальный вопрос. Но вообще-то мысль этого стиха не столько в том, ЧТО мы должны побеждать, сколько в том, КАК мы должны побеждать. Это логично, потому что разве имеет значение, ЧТО нам побеждать, пока мы не узнаем, КАК мы можем побеждать?</w:t>
      </w:r>
    </w:p>
    <w:p>
      <w:pPr>
        <w:pStyle w:val="Normal"/>
        <w:ind w:firstLine="567"/>
        <w:jc w:val="both"/>
        <w:rPr/>
      </w:pPr>
      <w:r>
        <w:rPr/>
      </w:r>
    </w:p>
    <w:p>
      <w:pPr>
        <w:pStyle w:val="Normal"/>
        <w:ind w:firstLine="567"/>
        <w:jc w:val="both"/>
        <w:rPr/>
      </w:pPr>
      <w:r>
        <w:rPr/>
        <w:t>Быстрый взгляд на это место Писания, которое говорит о побеждающем Господе Иисусе, выявляет истину этого высказывания. В Мат. 4, где дьявол искушал Иисуса, Он Словом и одним только Словом победил личное искушение сатаной. Иисус победил Словом в каждом из этих трёх испытаний, которые в точности отвечали искушению в саду Эдема, т.е. похоть плоти, похоть очей и гордость житейская. Ева пала при личном искушении сатаной, потому что не применила Слово. Адам пал в прямом непослушании Слову. Но Иисус победил Словом. И теперь, позвольте сказать вам, что это единственный путь, чтобы стать побеждающим, и только таким образом ты сможешь узнать, что ты побеждаешь, потому что это Слово НЕ МОЖЕТ потерпеть неудачу.</w:t>
      </w:r>
    </w:p>
    <w:p>
      <w:pPr>
        <w:pStyle w:val="Normal"/>
        <w:ind w:firstLine="567"/>
        <w:jc w:val="both"/>
        <w:rPr/>
      </w:pPr>
      <w:r>
        <w:rPr/>
      </w:r>
    </w:p>
    <w:p>
      <w:pPr>
        <w:pStyle w:val="Normal"/>
        <w:ind w:firstLine="567"/>
        <w:jc w:val="both"/>
        <w:rPr/>
      </w:pPr>
      <w:r>
        <w:rPr/>
        <w:t>Теперь взгляните, как Иисус победил религиозные системы этого мира. Когда Его травили теологи тех дней, Он постоянно применял Слово. Он говорил только то, что Отец давал говорить Ему. Не было ни одного раза, чтобы они не оказались в полном смятении, сражённые мудростью Его, ибо это была мудрость Бога.</w:t>
      </w:r>
    </w:p>
    <w:p>
      <w:pPr>
        <w:pStyle w:val="Normal"/>
        <w:ind w:firstLine="567"/>
        <w:jc w:val="both"/>
        <w:rPr/>
      </w:pPr>
      <w:r>
        <w:rPr/>
      </w:r>
    </w:p>
    <w:p>
      <w:pPr>
        <w:pStyle w:val="Normal"/>
        <w:ind w:firstLine="567"/>
        <w:jc w:val="both"/>
        <w:rPr/>
      </w:pPr>
      <w:r>
        <w:rPr/>
        <w:t>В Своей личной жизни, в борьбе с Самим Собой, Он победил послушанием Слову Божьему. В Евр. 5:7 сказано: "Он во дни плоти Своей с сильным воплем и со слезами принёс молитвы и моления могущему спасти Его от смерти, и услышан был за Своё благоговение; Хотя Он и Сын, однако страданиями научился послушанию, и став совершенным, сделался для всех послушных Ему, автором спасения вечного". Чему Он был послушен? Слову Божьему.</w:t>
      </w:r>
    </w:p>
    <w:p>
      <w:pPr>
        <w:pStyle w:val="Normal"/>
        <w:ind w:firstLine="567"/>
        <w:jc w:val="both"/>
        <w:rPr/>
      </w:pPr>
      <w:r>
        <w:rPr/>
      </w:r>
    </w:p>
    <w:p>
      <w:pPr>
        <w:pStyle w:val="Normal"/>
        <w:ind w:firstLine="567"/>
        <w:jc w:val="both"/>
        <w:rPr/>
      </w:pPr>
      <w:r>
        <w:rPr/>
        <w:t>Тогда, на престоле Господа Иисуса Христа не воссядет ни один человек, если он не будет жить этим Словом. Ваши молитвы, ваши посты, ваши покаяния - неважно, что вы даруете Богу, - ничем этим вы не достигнете привилегии сесть на этом престоле. Это будет даровано только СЛОВУ-Невесте. Как царь разделяет трон свой с царицей, потому что она соединена с ним, так и те, которые от этого Слова, как и Он от этого Слова, только они разделят этот престол.</w:t>
      </w:r>
    </w:p>
    <w:p>
      <w:pPr>
        <w:pStyle w:val="Normal"/>
        <w:ind w:firstLine="567"/>
        <w:jc w:val="both"/>
        <w:rPr/>
      </w:pPr>
      <w:r>
        <w:rPr/>
      </w:r>
    </w:p>
    <w:p>
      <w:pPr>
        <w:pStyle w:val="Normal"/>
        <w:ind w:firstLine="567"/>
        <w:jc w:val="both"/>
        <w:rPr/>
      </w:pPr>
      <w:r>
        <w:rPr/>
        <w:t>Вы помните, как мы ясно показали через все периоды, что как пали Адам и Ева, потому что оставили Слово, как пал и Ефесский период, немного отвернувшись от Слова, и в каждом периоде продолжали отворачиваться, и мы видим окончательное отвержение Слова системой Всемирной Церкви. Этот Лаодикийский Период завершается в затемнении Слова, этим самым причиняя уход Господа из их среды. Он стоит снаружи, призывая Своих, которые следуют за Ним, послушные Слову. После короткой и сильной демонстрации Духа эта маленькая преследуемая группа уйдёт на встречу с Иисусом.</w:t>
      </w:r>
    </w:p>
    <w:p>
      <w:pPr>
        <w:pStyle w:val="Normal"/>
        <w:ind w:firstLine="567"/>
        <w:jc w:val="both"/>
        <w:rPr/>
      </w:pPr>
      <w:r>
        <w:rPr/>
      </w:r>
    </w:p>
    <w:p>
      <w:pPr>
        <w:pStyle w:val="Normal"/>
        <w:ind w:firstLine="567"/>
        <w:jc w:val="center"/>
        <w:rPr>
          <w:b/>
          <w:b/>
          <w:bCs/>
          <w:sz w:val="24"/>
        </w:rPr>
      </w:pPr>
      <w:r>
        <w:rPr>
          <w:b/>
          <w:bCs/>
          <w:sz w:val="24"/>
        </w:rPr>
        <w:t>9.10. Завершение языческих периодов.</w:t>
      </w:r>
    </w:p>
    <w:p>
      <w:pPr>
        <w:pStyle w:val="Normal"/>
        <w:ind w:firstLine="567"/>
        <w:jc w:val="both"/>
        <w:rPr>
          <w:b/>
          <w:b/>
          <w:bCs/>
          <w:sz w:val="24"/>
        </w:rPr>
      </w:pPr>
      <w:r>
        <w:rPr>
          <w:b/>
          <w:bCs/>
          <w:sz w:val="24"/>
        </w:rPr>
      </w:r>
    </w:p>
    <w:p>
      <w:pPr>
        <w:pStyle w:val="Normal"/>
        <w:ind w:firstLine="567"/>
        <w:jc w:val="both"/>
        <w:rPr/>
      </w:pPr>
      <w:r>
        <w:rPr/>
        <w:t>Этот период последний из семи периодов церкви. То, что началось в первом, или же в Ефесском, периоде, должно принести плоды и урожай в последнем, или Лаодикийском, периоде. Эти две виноградные лозы принесут свои заключительные плоды. Эти два духа завершат путь своего проявления в местах своего предназначения. Посев, полив, созревание - всё это прошло. Лето закончилось. Теперь серп начал жать.</w:t>
      </w:r>
    </w:p>
    <w:p>
      <w:pPr>
        <w:pStyle w:val="Normal"/>
        <w:ind w:firstLine="567"/>
        <w:jc w:val="both"/>
        <w:rPr/>
      </w:pPr>
      <w:r>
        <w:rPr/>
      </w:r>
    </w:p>
    <w:p>
      <w:pPr>
        <w:pStyle w:val="Normal"/>
        <w:ind w:firstLine="567"/>
        <w:jc w:val="both"/>
        <w:rPr/>
      </w:pPr>
      <w:r>
        <w:rPr/>
        <w:t>В стихах с 15-го по 18-й, которые сейчас изучали, находится правдивая картина созревшей ложной лозы, ложного духа, людей ложной церкви. "Знаю твои дела; ты ни холоден, ни горяч; о, если бы ты был холоден или горяч! Но как ты тёпл, а не холоден и не горяч, то извергну тебя из уст Моих. Потому что ты говоришь: "я богат, разбогател и ни в чём не имею нужды"; а не знаешь, что ты несчастен и жалок, и нищ и слеп и наг. Советую тебе купить у Меня золото, огнё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 Никогда ещё слова не выговаривались с таким горьким осуждением, и никогда ранее гордые и высокомерные религиозные люди не заслуживали таких слов больше, чем теперь. Однако в 21-м стихе - "Побеждающему дам сесть со Мною на престоле Моём, как и Я победил и сел с Отцом Моим на престоле Его" - мы находим истинную виноградную лозу, истинного Духа, людей истинной Церкви, вознесённых к самому престолу Божьему с такой высокой похвалой этой смиренной и стойкой Духовной группе.</w:t>
      </w:r>
    </w:p>
    <w:p>
      <w:pPr>
        <w:pStyle w:val="Normal"/>
        <w:ind w:firstLine="567"/>
        <w:jc w:val="both"/>
        <w:rPr/>
      </w:pPr>
      <w:r>
        <w:rPr/>
      </w:r>
    </w:p>
    <w:p>
      <w:pPr>
        <w:pStyle w:val="Normal"/>
        <w:ind w:firstLine="567"/>
        <w:jc w:val="both"/>
        <w:rPr/>
      </w:pPr>
      <w:r>
        <w:rPr/>
        <w:t>Теперь осуществляются слова Иоанна Крестителя, который так точно излагает отношение Христа к истинной и к ложной церкви. Мат. 3:11-12: "Я крещу вас в воде в покаяние, но Он, Который идёт после меня, сильнее меня; я не достоин понести обувь Его; Он будет крестить вас Духом Святым и огнём; Веялка Его в руке Его, и Он очистит гумно Своё и соберёт пшеницу Свою в житницу, а мякину сожжёт огнём неугасимым". Христос, Господин Жатвы, пожинает теперь плоды на земле. Он собирает пшеницу в житницу, Он приходит ради собственных Своих и берёт их к Себе навечно. Затем Он возвращается, чтобы уничтожить нечестивых огнём неугасимым.</w:t>
      </w:r>
    </w:p>
    <w:p>
      <w:pPr>
        <w:pStyle w:val="Normal"/>
        <w:ind w:firstLine="567"/>
        <w:jc w:val="both"/>
        <w:rPr/>
      </w:pPr>
      <w:r>
        <w:rPr/>
      </w:r>
    </w:p>
    <w:p>
      <w:pPr>
        <w:pStyle w:val="Normal"/>
        <w:ind w:firstLine="567"/>
        <w:jc w:val="both"/>
        <w:rPr/>
      </w:pPr>
      <w:r>
        <w:rPr/>
        <w:t>Тайна плевел и пшеницы из Мат. 13:24-30 так же исполнилась. "Другую притчу предложил Он им, говоря: Царство Небесное подобно человеку, посеявшему доброе семя на поле своём. Когда же люди спали, пришёл враг его и посеял между пшеницею плевелы и ушёл. Когда взошла зелень и показался плод, тогда явились и плевелы. Пришедши же, рабы домовладыки сказали ему: господин! не доброе ли семя сеял ты на поле твоём? откуда же на нём плевелы? Он же сказал им: враг человек сделал это. А рабы сказали ему: хочешь ли, мы пойдём, выберем их? Но он сказал: нет, чтобы, выбирая плевелы, вы не выдергали вместе с ними пшеницы; Оставьте расти вместе то и другое до жатвы; и во время жатвы я скажу жнецам: соберите прежде плевелы и свяжите их в связки, чтобы сжечь их; а пшеницу уберите в житницу мою".</w:t>
      </w:r>
    </w:p>
    <w:p>
      <w:pPr>
        <w:pStyle w:val="Normal"/>
        <w:ind w:firstLine="567"/>
        <w:jc w:val="both"/>
        <w:rPr/>
      </w:pPr>
      <w:r>
        <w:rPr/>
      </w:r>
    </w:p>
    <w:p>
      <w:pPr>
        <w:pStyle w:val="Normal"/>
        <w:ind w:firstLine="567"/>
        <w:jc w:val="both"/>
        <w:rPr/>
      </w:pPr>
      <w:r>
        <w:rPr/>
        <w:t>Пожинаются и пшеница, и плевелы, которые с первого периода и до сих пор росли бок о бок. Что намеревались совершить в Никее, наконец приходит к осуществлению. Со всею силой организации лжецерковь отворачивается от всякого остатка истины и укрепляет себя политической мощью с помощью поддержки государством и полагает искоренить навеки истинных верующих. Как раз, когда она будет готова совершить свой трусливый заговор, пшеница будет собрана в житницу. Уже больше пшеница и плевелы не будут расти бок о бок. Больше не будут эти плевелы получать благословение Божье благодаря присутствию пшеницы, ибо пшеница исчезнет и в шестой печати изольётся гнев Божий, который завершит полное истребление нечестивых.</w:t>
      </w:r>
    </w:p>
    <w:p>
      <w:pPr>
        <w:pStyle w:val="Normal"/>
        <w:ind w:firstLine="567"/>
        <w:jc w:val="both"/>
        <w:rPr/>
      </w:pPr>
      <w:r>
        <w:rPr/>
      </w:r>
    </w:p>
    <w:p>
      <w:pPr>
        <w:pStyle w:val="Normal"/>
        <w:ind w:firstLine="567"/>
        <w:jc w:val="both"/>
        <w:rPr/>
      </w:pPr>
      <w:r>
        <w:rPr/>
        <w:t>Так вот, минуту назад я сказал, что лжелоза в этом периоде пришла в полную зрелость. Плод её созреет и будет спелый. Это точно. Эта одухотворённая злом церковь, полная беззакония, предстанет как выросшее из горчичного семени дерево, ставшее пристанищем всякому нечистому духу и нечистой птице. Во главе её будет антихрист, тайна беззакония. Всё это верно. А если это верно, так же верно и то, что созреет Невеста-Церковь, и её спелость будет отождествлением с её Господом посредством Слова, и Глава её, Который придёт к ней, - это Тайна Божественности [в синод, пер. "благочестия".-Пер.], Который действительно есть Христос. В то время как ложная церковь со всяким коварством и дьявольской властью, сколоченной политическими силами, физическими силами и демоническими силами тьмы, восстаёт против истинной виноградной лозы, истинная лоза со всей полнотой Духа и Слова совершит именно те деяния силы, которые совершал Иисус. Затем, когда она приблизится к своему Заглавному Камню, становясь через Слово подобной Ему, тогда придёт Иисус, чтобы невеста и Жених соединились навечно.</w:t>
      </w:r>
    </w:p>
    <w:p>
      <w:pPr>
        <w:pStyle w:val="Normal"/>
        <w:ind w:firstLine="567"/>
        <w:jc w:val="both"/>
        <w:rPr/>
      </w:pPr>
      <w:r>
        <w:rPr/>
      </w:r>
    </w:p>
    <w:p>
      <w:pPr>
        <w:pStyle w:val="Normal"/>
        <w:ind w:firstLine="567"/>
        <w:jc w:val="both"/>
        <w:rPr/>
      </w:pPr>
      <w:r>
        <w:rPr/>
        <w:t>Эти видимые проявления того, о чём я говорил вам, уже происходят. Экуменическое движение этих плевел - это факт. Фактом является и то, что пророк для последнего периода должен принести послание от Бога, которое возвестит второе пришествие Господа, ибо его посланием сердца детей будут обращены к отцам Пятидесятницы, и с восстановлением Слова придёт восстановление силы.</w:t>
      </w:r>
    </w:p>
    <w:p>
      <w:pPr>
        <w:pStyle w:val="Normal"/>
        <w:ind w:firstLine="567"/>
        <w:jc w:val="both"/>
        <w:rPr/>
      </w:pPr>
      <w:r>
        <w:rPr/>
      </w:r>
    </w:p>
    <w:p>
      <w:pPr>
        <w:pStyle w:val="TextBodyIndent"/>
        <w:rPr/>
      </w:pPr>
      <w:r>
        <w:rPr/>
        <w:t>В какое критическое время мы живём! Как мы должны быть осторожны, чтобы нам остаться верными Слову, не отнимать и не добавлять к нему, ибо кто говорит где Бог не говорит, тот делает Его лжецом. И вот что особенно я имею в виду. На пороге этого столетия жажда Бога, которая накопилась в Филадельфийском периоде, воззвала к Духу Божьему. И когда на этот крик Бог ответил, послав проявления языков, истолкования и пророчества, эта группа немедленно и вопреки Слову составила учение, что языки - это доказательство крещения Святым Духом. Языки были далеки от этого доказательства. Они были проявлением, но не доказательством. Ложность этого учения видна не только в отсутствии доказательства Писанием, но те, которые подписались под этим учением, немедленно организовались на основе этого учения, доказав этим, что они не находятся в истине, хотя и желали, чтобы люди верили в это. О-о, это выглядело хорошо. Это выглядело, как возвращение Пятидесятницы. Но вышло, что нет. Не могло быть, потому что организовалось. А это смерть, а не жизнь. Это было так похоже на настоящее, что множество людей обманулись. Так вот, если это не было подлинно, то что это? Это была шелуха, мякина. В форме мягкой зелёной оболочки она выглядела как настоящая. Можно пойти на поле и посмотреть, выглядит точно, как пшеница, хотя это всего лишь шелуха (потому что пшеничное семя ещё не сформировалось), поэтому это была только мягкая оболочка, которая смотрелась как настоящее зерно, должное прийти. Оригинальное пшеничное семя Пятидесятницы должно было вернуться в последнем периоде. Оно было погребено в Никее. Оно пустило росток в Сардисском Периоде. Выросло в кисточку в Филадельфии и созрело в Лаодикии. Но оно не могло вернуться к оригиналу прежде восстановления Слова. Пророк ещё не выходил на сцену. Но теперь, согласно сему времени Лаодикийского Периода "Пророк-Посланник" из Отк. 10:7 уже должен быть на земле. Ещё раз здесь должно быть "Так говорит Господь", подтверждённое неоспоримым доказательством. Таким образом, Истинное Семя уже созревающее, И ТОГДА ЖАТВА.</w:t>
      </w:r>
    </w:p>
    <w:p>
      <w:pPr>
        <w:pStyle w:val="Normal"/>
        <w:ind w:firstLine="567"/>
        <w:jc w:val="both"/>
        <w:rPr/>
      </w:pPr>
      <w:r>
        <w:rPr/>
      </w:r>
    </w:p>
    <w:p>
      <w:pPr>
        <w:pStyle w:val="Normal"/>
        <w:ind w:firstLine="567"/>
        <w:jc w:val="both"/>
        <w:rPr/>
      </w:pPr>
      <w:r>
        <w:rPr/>
        <w:t>Время жатвы. Да, время жатвы. Две лозы, которые росли вместе и переплетались своими ветвями, теперь должны быть отделены. Такие отличающиеся плоды этих лоз будут собраны в разные житницы. Два духа отправятся в свои отдельные пункты назначения. Теперь время прислушаться к последнему зову, который приходит только к Пшенице-Невесте: "Выйди от неё, народ Мой, чтобы не участвовать вам в грехах её и чтобы вам (пшенице) не подвергнуться её (этих плевел) язвам (великая скорбь шестой печати и Мат. 24)".</w:t>
      </w:r>
    </w:p>
    <w:p>
      <w:pPr>
        <w:pStyle w:val="Normal"/>
        <w:ind w:firstLine="567"/>
        <w:jc w:val="both"/>
        <w:rPr/>
      </w:pPr>
      <w:r>
        <w:rPr/>
      </w:r>
    </w:p>
    <w:p>
      <w:pPr>
        <w:pStyle w:val="Normal"/>
        <w:ind w:firstLine="567"/>
        <w:jc w:val="center"/>
        <w:rPr>
          <w:b/>
          <w:b/>
          <w:bCs/>
          <w:sz w:val="24"/>
        </w:rPr>
      </w:pPr>
      <w:r>
        <w:rPr>
          <w:b/>
          <w:bCs/>
          <w:sz w:val="24"/>
        </w:rPr>
        <w:t>9.11. Последнее Предупреждение Духа</w:t>
      </w:r>
    </w:p>
    <w:p>
      <w:pPr>
        <w:pStyle w:val="Normal"/>
        <w:ind w:firstLine="567"/>
        <w:jc w:val="both"/>
        <w:rPr>
          <w:b/>
          <w:b/>
          <w:bCs/>
          <w:sz w:val="24"/>
        </w:rPr>
      </w:pPr>
      <w:r>
        <w:rPr>
          <w:b/>
          <w:bCs/>
          <w:sz w:val="24"/>
        </w:rPr>
      </w:r>
    </w:p>
    <w:p>
      <w:pPr>
        <w:pStyle w:val="Normal"/>
        <w:ind w:firstLine="567"/>
        <w:jc w:val="both"/>
        <w:rPr/>
      </w:pPr>
      <w:r>
        <w:rPr/>
        <w:t>Отк. 3:22. "Имеющий ухо пусть слышит, что Дух говорит церквам".</w:t>
      </w:r>
    </w:p>
    <w:p>
      <w:pPr>
        <w:pStyle w:val="Normal"/>
        <w:ind w:firstLine="567"/>
        <w:jc w:val="both"/>
        <w:rPr/>
      </w:pPr>
      <w:r>
        <w:rPr/>
      </w:r>
    </w:p>
    <w:p>
      <w:pPr>
        <w:pStyle w:val="Normal"/>
        <w:ind w:firstLine="567"/>
        <w:jc w:val="both"/>
        <w:rPr/>
      </w:pPr>
      <w:r>
        <w:rPr/>
        <w:t>Это ПОСЛЕДНЕЕ предупреждение. Другого уже не будет. Тронный зал уже установлен. Уложены двенадцать оснований. Умощены золотые улицы. Гигантские жемчужные врата навешены на петли. Этот город, подобный пирамиде, - праздничный и славный. Небесные существа, приготовившие его, взирают, затаив дыхание, потому что он сверкает и сияет славою неземной. Каждая грань красоты его повествует историю восхитительной благодати и любви Иисуса. Это город, уготованный для уготованного народа. Он только ожидает своих обитателей, и вскоре они радостными голосами наполнят его улицы. Да, это последний зов. Дух не будет говорить в другом периоде. Периоды прошли.</w:t>
      </w:r>
    </w:p>
    <w:p>
      <w:pPr>
        <w:pStyle w:val="Normal"/>
        <w:ind w:firstLine="567"/>
        <w:jc w:val="both"/>
        <w:rPr/>
      </w:pPr>
      <w:r>
        <w:rPr/>
      </w:r>
    </w:p>
    <w:p>
      <w:pPr>
        <w:pStyle w:val="Normal"/>
        <w:ind w:firstLine="567"/>
        <w:jc w:val="both"/>
        <w:rPr/>
      </w:pPr>
      <w:r>
        <w:rPr/>
        <w:t>Но благодарение Богу, что в этот момент эта эпоха ещё не закончилась. Он ещё взывает. И Его зов Духом Его не только в духовные уши человеков, но ещё раз на земле пророк. Ещё раз Бог открывает истину, как Он открыл её Павлу. В дни седьмого посланника, в дни Лаодикийского Периода этот посланник обнаружит тайны Божьи, как было показано Павлу. Он провозгласит и те, которые примут этого пророка во имя его, получат благотворное воздействие от служения того пророка. И слушающие его будут благословенны и станут частью той невесты последнего дня, о которой упомянуто в Отк. 22:17: "Дух и невеста говорят: Приди!" Пшеничное зерно (Пшеница-Невеста), упавшее в почву в Никее, должно опять вернуться в Зерно подлинного Слова. Вовеки Богу слава! Да, внимайте удостоверенному пророку Божьему последнего периода. Что он говорит от Бога, будет говорить и невеста. Дух и пророк и невеста будут говорить то же самое. И что они скажут, то уже было сказано в Слове Божьем. Теперь они говорят: "Выйдите из среды их и отделитесь". Этот крик раздался. Этот крик раздаётся. Сколько будет звучать этот голос? Мы не знаем, но мы знаем одно - это будет недолго, ибо это последний период.</w:t>
      </w:r>
    </w:p>
    <w:p>
      <w:pPr>
        <w:pStyle w:val="Normal"/>
        <w:ind w:firstLine="567"/>
        <w:jc w:val="both"/>
        <w:rPr/>
      </w:pPr>
      <w:r>
        <w:rPr/>
      </w:r>
    </w:p>
    <w:p>
      <w:pPr>
        <w:pStyle w:val="Normal"/>
        <w:ind w:firstLine="567"/>
        <w:jc w:val="both"/>
        <w:rPr/>
      </w:pPr>
      <w:r>
        <w:rPr/>
        <w:t>Кто имеет ухо пусть слышит, что Дух говорит церквам. Дух проговорил. Солнце на закате вот-вот поблекнет, и церковные эпохи канут в вечность. Тогда всё закончится. Тогда прийти будет уже слишком поздно. Но если где-либо в этих разделах Бог воздействовал на вас Духом Своим, вы можете даже сейчас обратиться к Нему в покаянии и отдать Ему жизнь вашу, чтобы Своим Духом Он мог дать вам жизнь вечную.</w:t>
      </w:r>
    </w:p>
    <w:p>
      <w:pPr>
        <w:pStyle w:val="Normal"/>
        <w:ind w:firstLine="567"/>
        <w:jc w:val="both"/>
        <w:rPr/>
      </w:pPr>
      <w:r>
        <w:rPr/>
      </w:r>
    </w:p>
    <w:sectPr>
      <w:type w:val="nextPage"/>
      <w:pgSz w:w="11906" w:h="16838"/>
      <w:pgMar w:left="1134"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ind w:firstLine="567"/>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4:36:00Z</dcterms:created>
  <dc:creator>Sergey B.Pavlenko</dc:creator>
  <dc:description/>
  <dc:language>en-US</dc:language>
  <cp:lastModifiedBy>Sergey B.Pavlenko</cp:lastModifiedBy>
  <dcterms:modified xsi:type="dcterms:W3CDTF">2003-04-18T14:40:00Z</dcterms:modified>
  <cp:revision>1</cp:revision>
  <dc:subject/>
  <dc:title>Изложение семи периодов церкви</dc:title>
</cp:coreProperties>
</file>